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9540</wp:posOffset>
                </wp:positionH>
                <wp:positionV relativeFrom="paragraph">
                  <wp:posOffset>-309245</wp:posOffset>
                </wp:positionV>
                <wp:extent cx="789305" cy="1370965"/>
                <wp:effectExtent l="1905" t="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70880"/>
                          <a:chOff x="0" y="0"/>
                          <a:chExt cx="789480" cy="137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48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280" y="10044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4880"/>
                              <a:ext cx="3556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4880"/>
                              <a:ext cx="35352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6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96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784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4892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03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5288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4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5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79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97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15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46368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476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656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872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7052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196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7376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556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7700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7952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8060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8204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45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564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780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8960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0680"/>
                              <a:ext cx="41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284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464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644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7160"/>
                              <a:ext cx="49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9968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148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02200"/>
                              <a:ext cx="56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04360"/>
                              <a:ext cx="59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0688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7240"/>
                              <a:ext cx="64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940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20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13000"/>
                              <a:ext cx="71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444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240"/>
                              <a:ext cx="76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0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87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2128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2272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452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25240"/>
                              <a:ext cx="64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2776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956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0280"/>
                              <a:ext cx="55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532800"/>
                              <a:ext cx="59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3880"/>
                              <a:ext cx="60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36040"/>
                              <a:ext cx="63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3712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39280"/>
                              <a:ext cx="68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0360"/>
                              <a:ext cx="69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42160"/>
                              <a:ext cx="72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360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44680"/>
                              <a:ext cx="77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6840"/>
                              <a:ext cx="80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4792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008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116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368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4400"/>
                              <a:ext cx="9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55480"/>
                              <a:ext cx="97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7640"/>
                              <a:ext cx="100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59440"/>
                              <a:ext cx="1036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088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61960"/>
                              <a:ext cx="110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376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5200"/>
                              <a:ext cx="117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6280"/>
                              <a:ext cx="120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7720"/>
                              <a:ext cx="124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24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0960"/>
                              <a:ext cx="1328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2040"/>
                              <a:ext cx="137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4560"/>
                              <a:ext cx="1378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600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6720"/>
                              <a:ext cx="136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852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8032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7600"/>
                              <a:ext cx="109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98680"/>
                              <a:ext cx="107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0012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1920"/>
                              <a:ext cx="102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3360"/>
                              <a:ext cx="997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04440"/>
                              <a:ext cx="97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600"/>
                              <a:ext cx="94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8400"/>
                              <a:ext cx="92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09480"/>
                              <a:ext cx="90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0200"/>
                              <a:ext cx="88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1272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416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5240"/>
                              <a:ext cx="92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17400"/>
                              <a:ext cx="954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184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0280"/>
                              <a:ext cx="101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22440"/>
                              <a:ext cx="104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22800"/>
                              <a:ext cx="107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496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26040"/>
                              <a:ext cx="112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78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2928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3072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180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3600"/>
                              <a:ext cx="1270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04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36120"/>
                              <a:ext cx="132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864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39360"/>
                              <a:ext cx="139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40800"/>
                              <a:ext cx="142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1880"/>
                              <a:ext cx="146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44400"/>
                              <a:ext cx="1486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120"/>
                              <a:ext cx="152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656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08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5016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088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523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4840"/>
                              <a:ext cx="1728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55920"/>
                              <a:ext cx="176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6640"/>
                              <a:ext cx="178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7720"/>
                              <a:ext cx="1796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6024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168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240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63480"/>
                              <a:ext cx="173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66000"/>
                              <a:ext cx="1720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7440"/>
                              <a:ext cx="1688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8160"/>
                              <a:ext cx="167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69960"/>
                              <a:ext cx="165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1760"/>
                              <a:ext cx="163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73200"/>
                              <a:ext cx="1612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3560"/>
                              <a:ext cx="158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75720"/>
                              <a:ext cx="156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6800"/>
                              <a:ext cx="1548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896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79320"/>
                              <a:ext cx="150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480"/>
                              <a:ext cx="1486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82560"/>
                              <a:ext cx="146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400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85800"/>
                              <a:ext cx="142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724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10640"/>
                              <a:ext cx="110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1316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3880"/>
                              <a:ext cx="105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1496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6760"/>
                              <a:ext cx="1022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1892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000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21440"/>
                              <a:ext cx="97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324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72504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576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72720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2972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30800"/>
                              <a:ext cx="84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2240"/>
                              <a:ext cx="83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34040"/>
                              <a:ext cx="80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548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365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800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3980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160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232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376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46280"/>
                              <a:ext cx="66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736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8080"/>
                              <a:ext cx="63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060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5168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312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492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6360"/>
                              <a:ext cx="54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5744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960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60680"/>
                              <a:ext cx="496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621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6392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65720"/>
                              <a:ext cx="450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644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6788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69680"/>
                              <a:ext cx="39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7148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220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7400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7544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7724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796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7976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8156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4960"/>
                            <a:ext cx="596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56920" y="338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33876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4128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438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445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470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53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78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2246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9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6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20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828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"/>
                              <a:ext cx="114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2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040"/>
                              <a:ext cx="114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280"/>
                              <a:ext cx="113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08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160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3760"/>
                              <a:ext cx="110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000"/>
                              <a:ext cx="109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800"/>
                              <a:ext cx="109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0"/>
                              <a:ext cx="108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560"/>
                              <a:ext cx="108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16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62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360"/>
                              <a:ext cx="1054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9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4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61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760"/>
                              <a:ext cx="105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4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2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6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12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2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6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6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80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0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0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4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960"/>
                              <a:ext cx="163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720"/>
                              <a:ext cx="1677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68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5240"/>
                              <a:ext cx="167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68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100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280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6040"/>
                              <a:ext cx="171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14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432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8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36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88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120"/>
                              <a:ext cx="168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6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68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6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4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3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132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456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1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9240"/>
                              <a:ext cx="159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76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4280"/>
                              <a:ext cx="156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80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55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5080"/>
                              <a:ext cx="151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600"/>
                              <a:ext cx="149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706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706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160"/>
                              <a:ext cx="1720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1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29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6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8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677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37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88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876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41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920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612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44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24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80000"/>
                              <a:ext cx="156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25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5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040"/>
                              <a:ext cx="152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5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50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8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46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600"/>
                              <a:ext cx="142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4120"/>
                              <a:ext cx="1411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5920"/>
                              <a:ext cx="1404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8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71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168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32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31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68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48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50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22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4000"/>
                              <a:ext cx="120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52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9040"/>
                              <a:ext cx="115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156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08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9840"/>
                              <a:ext cx="107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102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58480"/>
                              <a:ext cx="98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440"/>
                              <a:ext cx="97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496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92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2520"/>
                              <a:ext cx="87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5760"/>
                              <a:ext cx="83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080"/>
                              <a:ext cx="78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8476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0492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8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120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80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1127160"/>
                            <a:ext cx="1605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90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16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3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84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8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6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1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8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9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89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522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22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5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72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72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6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76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08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156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300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300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33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552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88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8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63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884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92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99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13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3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17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4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6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71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71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74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8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96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2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875520"/>
                            <a:ext cx="388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346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466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6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8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481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95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49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3520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546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49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7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36036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0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1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92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4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52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32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5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00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08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04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36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5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13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1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492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16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4032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5360"/>
                              <a:ext cx="50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24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22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54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724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48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552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308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63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884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136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46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712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61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792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044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2960"/>
                              <a:ext cx="41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54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8720"/>
                              <a:ext cx="44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124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376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560"/>
                              <a:ext cx="47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952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132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840"/>
                              <a:ext cx="52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5280"/>
                              <a:ext cx="52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70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888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0320"/>
                              <a:ext cx="55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212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464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608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0"/>
                              <a:ext cx="60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184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2560"/>
                              <a:ext cx="622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292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508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6160"/>
                              <a:ext cx="66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7600"/>
                              <a:ext cx="67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600"/>
                              <a:ext cx="68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9400"/>
                              <a:ext cx="69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0480"/>
                              <a:ext cx="71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192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336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36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51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62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7680"/>
                              <a:ext cx="77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876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876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092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6200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200"/>
                              <a:ext cx="231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42120"/>
                              <a:ext cx="2354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1400"/>
                              <a:ext cx="2368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0680"/>
                              <a:ext cx="239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40320"/>
                              <a:ext cx="242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6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8880"/>
                              <a:ext cx="2484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2502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34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45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45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8160"/>
                              <a:ext cx="2570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2577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0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8160"/>
                              <a:ext cx="2610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8160"/>
                              <a:ext cx="26280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8160"/>
                              <a:ext cx="2635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160"/>
                              <a:ext cx="2628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8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403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06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40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320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9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464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536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572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16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9680"/>
                              <a:ext cx="261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0400"/>
                              <a:ext cx="2595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5364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5440"/>
                              <a:ext cx="258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652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9760"/>
                              <a:ext cx="2570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92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300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24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732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056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236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380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704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78840"/>
                              <a:ext cx="256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1360"/>
                              <a:ext cx="255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3880"/>
                              <a:ext cx="2541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400"/>
                              <a:ext cx="253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8920"/>
                              <a:ext cx="2527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91080"/>
                              <a:ext cx="2516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93600"/>
                              <a:ext cx="251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6840"/>
                              <a:ext cx="249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8640"/>
                              <a:ext cx="2484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01880"/>
                              <a:ext cx="2462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3680"/>
                              <a:ext cx="243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800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1240"/>
                              <a:ext cx="23760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5200"/>
                              <a:ext cx="233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8800"/>
                              <a:ext cx="231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3480"/>
                              <a:ext cx="2278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26360"/>
                              <a:ext cx="223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30320"/>
                              <a:ext cx="220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34640"/>
                              <a:ext cx="2178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8600"/>
                              <a:ext cx="2145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1840"/>
                              <a:ext cx="210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6880"/>
                              <a:ext cx="2062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50480"/>
                              <a:ext cx="203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55160"/>
                              <a:ext cx="198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58760"/>
                              <a:ext cx="1951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344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5020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5236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5960"/>
                              <a:ext cx="82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6172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8920"/>
                              <a:ext cx="66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7576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900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28008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158120"/>
                            <a:ext cx="54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61360"/>
                            <a:ext cx="53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6280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388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6040"/>
                            <a:ext cx="50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7120"/>
                            <a:ext cx="50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856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6964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7144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7288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7360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73600"/>
                            <a:ext cx="48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3960"/>
                            <a:ext cx="46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76480"/>
                            <a:ext cx="46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78640"/>
                            <a:ext cx="45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936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8188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8368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83680"/>
                            <a:ext cx="45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8440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8476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8476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854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728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872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894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9124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304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19520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980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0024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009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02040"/>
                            <a:ext cx="2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20384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52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636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07080"/>
                            <a:ext cx="2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085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2096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110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121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1356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146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6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68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178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75520"/>
                            <a:ext cx="389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7388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7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2968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97236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8244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0000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6136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7540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944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2pt;margin-top:-24.35pt;width:62.15pt;height:107.95pt" coordorigin="4204,-487" coordsize="1243,2159">
                <v:group id="shape_0" style="position:absolute;left:4204;top:-487;width:1243;height:215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57;top:-329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2;top:-487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204;top:-6;width:1242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204;top:-6;width:1242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267;top:56;width:559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4828;top:56;width:556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121;top:213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121;top:214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119;top:218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118;top:220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117;top:222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116;top:226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114;top:229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113;top:231;width:14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111;top:234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111;top:237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109;top:240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108;top:243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106;top:245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105;top:248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102;top:251;width:30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102;top:254;width:31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100;top:256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099;top:259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097;top:262;width:39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094;top:264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093;top:268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092;top:270;width:46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090;top:272;width:48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088;top:276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085;top:278;width:55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084;top:281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082;top:284;width:61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079;top:286;width:65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076;top:289;width:69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075;top:292;width:71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072;top:295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069;top:296;width:77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066;top:300;width:81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065;top:303;width:84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061;top:304;width:88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058;top:307;width:93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056;top:311;width:96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052;top:312;width:101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049;top:315;width:105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047;top:318;width:109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043;top:321;width:112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040;top:323;width:117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039;top:326;width:119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039;top:329;width:120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040;top:330;width:120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048;top:334;width:113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052;top:336;width:110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058;top:339;width:105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065;top:340;width:100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069;top:344;width:95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075;top:347;width:90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080;top:348;width:87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077;top:352;width:92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075;top:354;width:95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073;top:357;width:98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069;top:359;width:103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067;top:362;width:106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065;top:364;width:109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061;top:367;width:113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059;top:369;width:117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057;top:371;width:121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054;top:374;width:126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050;top:376;width:130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048;top:379;width:134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043;top:381;width:139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040;top:385;width:143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038;top:386;width:147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033;top:388;width:153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5030;top:391;width:157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5026;top:394;width:162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5022;top:396;width:168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5018;top:398;width:173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5014;top:401;width:178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5009;top:403;width:183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5005;top:405;width:189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5000;top:407;width:196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4995;top:411;width:203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4990;top:412;width:208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4984;top:414;width:216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4984;top:418;width:216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4984;top:420;width:218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4990;top:421;width:214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4995;top:424;width:211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5001;top:427;width:204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5006;top:454;width:171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5012;top:456;width:168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5016;top:458;width:164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5021;top:461;width:161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5026;top:463;width:156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5031;top:465;width:152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037;top:468;width:148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041;top:471;width:145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046;top:473;width:141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050;top:474;width:138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052;top:478;width:138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049;top:480;width:143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047;top:482;width:145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043;top:485;width:149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040;top:487;width:155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038;top:490;width:159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034;top:493;width:163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5031;top:494;width:168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5029;top:497;width:172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5025;top:499;width:176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5022;top:502;width:180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5018;top:504;width:186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5015;top:506;width:190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5012;top:508;width:195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5008;top:511;width:199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5005;top:513;width:205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5002;top:515;width:207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4998;top:519;width:213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4995;top:520;width:219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4991;top:522;width:223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4987;top:524;width:229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4984;top:528;width:233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4980;top:529;width:239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4975;top:531;width:244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4972;top:535;width:249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4967;top:537;width:255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4964;top:538;width:261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4959;top:540;width:266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4956;top:544;width:271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4951;top:546;width:277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4948;top:547;width:281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4948;top:549;width:282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4948;top:553;width:284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4953;top:555;width:281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4958;top:556;width:278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4964;top:558;width:273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4968;top:562;width:270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4974;top:564;width:265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4979;top:565;width:262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4983;top:568;width:260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4988;top:571;width:256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4993;top:573;width:253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4998;top:574;width:248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5002;top:577;width:246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5007;top:579;width:243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5012;top:582;width:240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5017;top:583;width:236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5021;top:586;width:233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5026;top:588;width:229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5030;top:590;width:227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5035;top:593;width:223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5040;top:595;width:219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044;top:632;width:173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048;top:636;width:171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054;top:637;width:165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057;top:639;width:164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063;top:642;width:160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066;top:645;width:157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071;top:647;width:154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075;top:649;width:152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080;top:652;width:148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084;top:655;width:144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089;top:656;width:140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093;top:658;width:137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097;top:662;width:136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101;top:664;width:132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105;top:666;width:130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110;top:669;width:126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114;top:671;width:123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118;top:673;width:120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122;top:675;width:118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126;top:678;width:115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130;top:681;width:113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134;top:682;width:110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139;top:684;width:106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142;top:688;width:104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147;top:690;width:101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150;top:691;width:98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155;top:695;width:96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158;top:697;width:94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163;top:699;width:90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166;top:702;width:88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170;top:704;width:85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175;top:706;width:81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178;top:709;width:79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183;top:711;width:77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186;top:713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191;top:716;width:71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194;top:719;width:70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198;top:720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202;top:722;width:63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206;top:725;width:62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210;top:728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214;top:729;width:56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218;top:732;width:54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220;top:734;width:53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225;top:737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229;top:738;width:46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233;top:741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236;top:744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363;top:214;width:940;height:1079">
                  <v:shape id="shape_0" coordsize="73,57" path="m0,55l67,0l71,4l73,9l14,57l7,57l0,55xe" fillcolor="#e8ce80" stroked="f" o:allowincell="f" style="position:absolute;left:5240;top:746;width:40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244;top:747;width:37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248;top:751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251;top:753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256;top:755;width:30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259;top:756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264;top:760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266;top:762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271;top:763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275;top:765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277;top:769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282;top:771;width:14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285;top:772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289;top:774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293;top:777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296;top:780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300;top:781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4948;top:214;width:353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562;top:220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555;top:220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478;top:223;width:89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470;top:225;width:98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466;top:227;width:103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389;top:231;width:180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389;top:233;width:180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390;top:236;width:179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391;top:241;width:178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392;top:244;width:176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392;top:248;width:176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393;top:251;width:173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393;top:256;width:172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394;top:259;width:171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394;top:265;width:170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393;top:268;width:169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392;top:274;width:168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391;top:278;width:166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390;top:285;width:165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387;top:291;width:164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385;top:295;width:163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382;top:302;width:164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378;top:308;width:165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376;top:312;width:164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372;top:317;width:168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368;top:321;width:170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367;top:291;width:220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367;top:291;width:223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366;top:292;width:227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365;top:293;width:230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364;top:294;width:235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364;top:295;width:237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364;top:295;width:238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363;top:298;width:241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363;top:300;width:244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363;top:301;width:245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363;top:303;width:247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363;top:304;width:248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363;top:307;width:249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363;top:309;width:252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363;top:311;width:254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363;top:312;width:255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363;top:315;width:257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363;top:317;width:257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364;top:319;width:257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364;top:321;width:260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364;top:322;width:261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364;top:325;width:262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365;top:328;width:263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365;top:330;width:264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366;top:332;width:263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366;top:334;width:264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366;top:337;width:265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367;top:340;width:265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367;top:341;width:266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367;top:344;width:268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368;top:346;width:268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368;top:349;width:269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369;top:351;width:269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369;top:354;width:269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370;top:358;width:268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372;top:359;width:268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373;top:362;width:268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373;top:366;width:268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374;top:367;width:268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375;top:370;width:266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376;top:374;width:266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376;top:376;width:266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377;top:379;width:265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378;top:383;width:265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380;top:385;width:264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381;top:388;width:263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382;top:392;width:262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383;top:395;width:261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385;top:399;width:258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385;top:402;width:257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386;top:405;width:256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387;top:410;width:255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389;top:412;width:253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390;top:417;width:250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391;top:421;width:249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393;top:425;width:246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394;top:429;width:244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394;top:433;width:244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395;top:437;width:241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398;top:442;width:238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399;top:446;width:235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400;top:428;width:268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402;top:428;width:268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403;top:428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403;top:430;width:270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406;top:431;width:269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407;top:435;width:268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409;top:437;width:266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410;top:439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412;top:441;width:266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412;top:444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415;top:446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416;top:449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418;top:451;width:265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420;top:454;width:263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422;top:456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423;top:459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425;top:461;width:261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426;top:464;width:261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428;top:467;width:260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431;top:469;width:257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432;top:472;width:257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433;top:475;width:257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435;top:477;width:255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437;top:480;width:254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440;top:484;width:253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441;top:485;width:252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443;top:488;width:249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445;top:492;width:247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448;top:494;width:246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449;top:497;width:245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451;top:501;width:244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453;top:502;width:241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456;top:505;width:239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458;top:509;width:237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459;top:512;width:236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461;top:516;width:233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464;top:519;width:232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466;top:521;width:230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467;top:526;width:229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469;top:529;width:227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473;top:531;width:223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475;top:535;width:221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476;top:538;width:220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478;top:542;width:218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481;top:545;width:215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484;top:547;width:212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485;top:551;width:211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487;top:554;width:208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490;top:558;width:206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493;top:561;width:203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494;top:564;width:202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496;top:568;width:199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499;top:571;width:197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502;top:575;width:194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503;top:579;width:191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506;top:582;width:189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509;top:586;width:185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511;top:590;width:181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513;top:594;width:179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516;top:598;width:176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519;top:602;width:171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521;top:607;width:168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524;top:611;width:163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526;top:617;width:160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529;top:621;width:154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530;top:627;width:152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534;top:631;width:145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536;top:637;width:140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538;top:643;width:136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541;top:648;width:130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543;top:655;width:123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546;top:662;width:117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549;top:669;width:109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550;top:676;width:103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553;top:685;width:94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555;top:694;width:84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558;top:704;width:72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559;top:719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562;top:747;width:22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565;top:755;width:14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567;top:762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568;top:765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570;top:770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572;top:772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575;top:776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576;top:779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577;top:781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579;top:783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363;top:220;width:333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646;top:1285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647;top:1285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647;top:1286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647;top:1286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649;top:1286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649;top:1286;width:6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649;top:1288;width:252;height:160">
                  <v:shape id="shape_0" coordsize="16,14" path="m0,9l11,0l16,1l2,14l0,9xe" fillcolor="#dfb944" stroked="f" o:allowincell="f" style="position:absolute;left:4649;top:1288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649;top:1288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649;top:1289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649;top:1290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649;top:1290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650;top:1291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650;top:1291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650;top:1292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651;top:1292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651;top:1293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651;top:1293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652;top:1294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652;top:1295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652;top:1295;width:22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653;top:1295;width:22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653;top:1295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653;top:1297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654;top:1297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654;top:1298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654;top:1298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655;top:1299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655;top:1300;width:30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655;top:1300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656;top:1301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658;top:1301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658;top:1302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658;top:1302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659;top:1303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660;top:1303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661;top:1304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661;top:1304;width:38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662;top:1304;width:39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663;top:1306;width:38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663;top:1306;width:40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664;top:1307;width:40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666;top:1307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667;top:1308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667;top:1308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667;top:1309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668;top:1310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669;top:1312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669;top:1314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670;top:1314;width:40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671;top:1316;width:39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672;top:1317;width:39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672;top:1318;width:39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673;top:1320;width:39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675;top:1321;width:38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676;top:1323;width:38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676;top:1324;width:38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676;top:1325;width:38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677;top:1327;width:38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678;top:1328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678;top:1329;width:38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679;top:1332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680;top:1332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680;top:1334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681;top:1335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683;top:1336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684;top:1338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684;top:1340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685;top:1341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685;top:1341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686;top:1342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686;top:1343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687;top:1344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688;top:1345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689;top:1348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689;top:1349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690;top:1350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692;top:1350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693;top:1351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693;top:1352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694;top:1353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694;top:1354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694;top:1355;width:38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695;top:1357;width:38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696;top:1358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697;top:1359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700;top:1359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701;top:1360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702;top:1362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703;top:1363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703;top:1365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704;top:1366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705;top:1367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706;top:1368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707;top:1368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709;top:1369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710;top:1370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711;top:1370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712;top:1371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713;top:1372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714;top:1372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715;top:1374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717;top:1375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718;top:1375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719;top:1376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720;top:1376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721;top:1376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721;top:1377;width:38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722;top:1378;width:38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723;top:1378;width:39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724;top:1379;width:39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727;top:1380;width:38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728;top:1380;width:38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729;top:1382;width:38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730;top:1383;width:38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730;top:1383;width:40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731;top:1384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732;top:1384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735;top:1385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736;top:1385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738;top:1385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739;top:1386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740;top:1387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743;top:1387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744;top:1388;width:39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746;top:1389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747;top:1389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748;top:1391;width:38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749;top:1392;width:38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752;top:1392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754;top:1393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755;top:1394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757;top:1394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757;top:1394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760;top:1395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761;top:1395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763;top:1396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764;top:1396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766;top:139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768;top:1399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769;top:1399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771;top:1400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772;top:1401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774;top:1401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775;top:1402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777;top:1403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779;top:1403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780;top:1403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782;top:1403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783;top:1404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785;top:1404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786;top:1405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788;top:1405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790;top:1405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791;top:1406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794;top:1406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794;top:1406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4796;top:1408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4798;top:1408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4800;top:1408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4803;top:1409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4803;top:1409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4805;top:1409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4807;top:1410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4809;top:1410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4812;top:1410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4813;top:1411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4814;top:1411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4816;top:1411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4819;top:1412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4821;top:1412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4822;top:1412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4824;top:1412;width:31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4825;top:1412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4828;top:1412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4830;top:1413;width:31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4831;top:1413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4833;top:1414;width:31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4836;top:1414;width:30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4837;top:1416;width:30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4839;top:1416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4840;top:1417;width:30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4842;top:1417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4845;top:1418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4847;top:1419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4848;top:1419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4849;top:1420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4851;top:1421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4854;top:1421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4856;top:1421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4857;top:1422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4859;top:1422;width:23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4860;top:1423;width:23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4863;top:1425;width:22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4865;top:1425;width:22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4866;top:1426;width:22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4867;top:1427;width:22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4870;top:1427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4871;top:1428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4873;top:1429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4874;top:1430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4875;top:1430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4877;top:1430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4879;top:1431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4881;top:1433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4883;top:1434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4884;top:1435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524;top:892;width:612;height:568">
                  <v:shape id="shape_0" coordsize="30,23" path="m0,21l26,0l30,2l5,23l0,21xe" fillcolor="#f9f5e1" stroked="f" o:allowincell="f" style="position:absolute;left:4886;top:1437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4888;top:1438;width:14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4889;top:1438;width:14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4891;top:1439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4892;top:1440;width:1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4893;top:1440;width:14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4896;top:1441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4897;top:1442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4899;top:1442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4901;top:1443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4903;top:1444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4904;top:1446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4906;top:1447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4907;top:1448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4909;top:1449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4911;top:1449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4912;top:1449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4914;top:1450;width:6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4915;top:1451;width:6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4917;top:1452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4920;top:1454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4921;top:1455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4922;top:1455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4923;top:1456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4925;top:1457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4928;top:1458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4929;top:1458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4930;top:1459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646;top:1286;width:283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524;top:892;width:23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525;top:892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526;top:895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527;top:897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528;top:899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530;top:899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530;top:901;width:39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530;top:902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530;top:902;width:46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531;top:904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533;top:905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534;top:907;width:54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534;top:909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534;top:910;width:61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533;top:911;width:64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533;top:913;width:68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533;top:915;width:70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533;top:916;width:72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531;top:920;width:77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531;top:922;width:79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531;top:924;width:81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533;top:926;width:82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533;top:928;width:84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534;top:932;width:85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534;top:935;width:86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535;top:938;width:86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536;top:941;width:86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537;top:944;width:86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539;top:947;width:85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541;top:952;width:84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543;top:955;width:82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545;top:960;width:80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547;top:963;width:79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548;top:968;width:79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551;top:971;width:77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553;top:974;width:76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555;top:979;width:73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556;top:982;width:72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558;top:987;width:71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559;top:990;width:71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560;top:995;width:70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562;top:998;width:68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563;top:1003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565;top:1007;width:64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567;top:1012;width:63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568;top:1016;width:63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568;top:1020;width:63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569;top:1025;width:62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569;top:1029;width:62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570;top:1033;width:61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570;top:1037;width:61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569;top:1043;width:63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568;top:1046;width:64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567;top:1050;width:65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567;top:1054;width:65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565;top:1058;width:68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564;top:1063;width:69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564;top:1067;width:70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564;top:1071;width:72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564;top:1074;width:73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564;top:1078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564;top:1080;width:77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564;top:1083;width:79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564;top:1087;width:81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564;top:1089;width:82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564;top:1092;width:85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564;top:1095;width:87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565;top:1097;width:87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567;top:1100;width:88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568;top:1104;width:88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569;top:1106;width:89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570;top:1110;width:92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571;top:1113;width:94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572;top:1115;width:95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573;top:1116;width:97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575;top:1117;width:100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576;top:1120;width:102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577;top:1122;width:104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578;top:1124;width:105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579;top:1124;width:107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581;top:1127;width:109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583;top:1129;width:111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585;top:1131;width:112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585;top:1133;width:115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587;top:1133;width:115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588;top:1136;width:118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589;top:1138;width:120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592;top:1140;width:121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593;top:1142;width:123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594;top:1142;width:126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597;top:1145;width:126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600;top:1147;width:128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602;top:960;width:363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603;top:958;width:370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606;top:957;width:372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609;top:956;width:376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611;top:955;width:381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612;top:953;width:387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615;top:953;width:390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619;top:952;width:393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621;top:951;width:398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625;top:951;width:400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629;top:951;width:400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631;top:952;width:404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635;top:952;width:405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638;top:952;width:407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642;top:952;width:409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645;top:952;width:410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648;top:952;width:413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652;top:952;width:414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656;top:952;width:413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659;top:953;width:415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663;top:953;width:414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667;top:955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670;top:956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673;top:957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677;top:960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681;top:961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685;top:962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688;top:963;width:414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691;top:964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695;top:966;width:415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698;top:968;width:414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703;top:970;width:410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706;top:971;width:408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710;top:976;width:406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712;top:979;width:406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713;top:981;width:406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715;top:986;width:404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716;top:989;width:404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718;top:991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719;top:996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720;top:998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721;top:1003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722;top:1006;width:406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723;top:1008;width:405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724;top:1013;width:404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727;top:1016;width:403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729;top:1020;width:401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731;top:1024;width:399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733;top:1028;width:398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736;top:1032;width:397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738;top:1035;width:395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739;top:1039;width:395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743;top:1044;width:392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745;top:1047;width:390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748;top:1052;width:387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750;top:1055;width:383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754;top:1062;width:378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757;top:1067;width:373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761;top:1073;width:367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764;top:1079;width:363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766;top:1086;width:358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771;top:1091;width:351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774;top:1097;width:346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777;top:1104;width:342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780;top:1110;width:337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785;top:1115;width:330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787;top:1123;width:324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790;top:1129;width:319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794;top:1136;width:312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4797;top:1142;width:306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4800;top:1149;width:300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4803;top:1286;width:136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4807;top:1289;width:131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4811;top:1295;width:128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4814;top:1304;width:119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4820;top:1315;width:104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4824;top:1326;width:93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4829;top:1331;width:90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4832;top:1333;width:87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4838;top:1337;width:84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4842;top:1342;width:83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4846;top:1344;width:81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4850;top:1346;width:80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4854;top:1349;width:78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4858;top:1351;width:78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4862;top:1353;width:76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4867;top:1355;width:75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4870;top:1358;width:75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4875;top:1360;width:75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4877;top:1361;width:77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4880;top:1361;width:76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4885;top:1362;width:72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4887;top:1366;width:72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4891;top:1369;width:71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4894;top:1370;width:70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4897;top:1374;width:70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4902;top:1377;width:70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4905;top:1377;width:71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4911;top:1378;width:70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4916;top:1379;width:69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4921;top:1379;width:68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4926;top:1380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4930;top:1383;width:63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4935;top:1385;width:61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4940;top:1386;width:60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4945;top:1389;width:55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4950;top:1392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4955;top:1395;width:46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4960;top:1400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4965;top:1403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4969;top:1404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4975;top:1406;width:38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4979;top:1409;width:38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4985;top:1411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4991;top:1413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4995;top:1414;width:31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5002;top:1416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5007;top:1418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5012;top:1420;width:23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5018;top:1422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5024;top:1424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5029;top:1426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035;top:1428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039;top:1429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046;top:1431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524;top:892;width:612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668;top:1204;width:232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712;top:1209;width:53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740;top:1292;width:38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4920;top:1044;width:39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4961;top:1060;width:39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5005;top:1088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4873;top:1342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4884;top:1364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4910;top:1386;width:88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jc w:val="center"/>
        <w:rPr>
          <w:b/>
          <w:b/>
          <w:sz w:val="48"/>
        </w:rPr>
      </w:pPr>
      <w:r>
        <w:rPr>
          <w:b/>
          <w:sz w:val="48"/>
        </w:rPr>
        <w:t>Д У М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u w:val="single"/>
        </w:rPr>
        <w:t xml:space="preserve">  </w:t>
      </w:r>
      <w:r>
        <w:rPr>
          <w:b/>
          <w:sz w:val="36"/>
          <w:u w:val="single"/>
        </w:rPr>
        <w:t>___                                                                                         ____</w:t>
      </w:r>
      <w:r>
        <w:rPr>
          <w:b/>
          <w:sz w:val="36"/>
        </w:rPr>
        <w:t>_</w:t>
      </w:r>
    </w:p>
    <w:p>
      <w:pPr>
        <w:pStyle w:val="Heading1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Решение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от «26» ноября 2015 г.                                                                                                               № 420</w:t>
      </w:r>
    </w:p>
    <w:p>
      <w:pPr>
        <w:pStyle w:val="Normal"/>
        <w:rPr>
          <w:sz w:val="24"/>
        </w:rPr>
      </w:pPr>
      <w:r>
        <w:rPr>
          <w:sz w:val="24"/>
        </w:rPr>
        <w:t>г. Советский</w:t>
      </w:r>
    </w:p>
    <w:p>
      <w:pPr>
        <w:pStyle w:val="Normal"/>
        <w:ind w:right="640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640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ценки регулирующего воздейст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ов нормативных правовых актов Дум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ского района, затрагивающих вопрос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я предпринимательской и инвестицион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и, экспертизы принятых Думой Совет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а нормативных правовых актов, затрагивающ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ы осуществления предпринимательской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вестиционной деятельност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Ханты-Мансийского автономного округа </w:t>
      </w:r>
      <w:r>
        <w:rPr>
          <w:rFonts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Югры от 29.05.2014 № 42-оз «Об отдельных вопросах организации оценки регулирующего воздействия проектов нормативных правовых актов, экспертизы и оценки фактического воздействия нормативных правовых актов в Ханты-Мансийском автономном округе </w:t>
      </w:r>
      <w:r>
        <w:rPr>
          <w:rFonts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Югре и о внесении изменения в статью 33.2 Закона Ханты-Мансийского автономного округа</w:t>
      </w:r>
      <w:r>
        <w:rPr>
          <w:rFonts w:cs="Symbol" w:ascii="Symbol" w:hAnsi="Symbol"/>
          <w:sz w:val="24"/>
          <w:szCs w:val="24"/>
        </w:rPr>
        <w:t></w:t>
      </w:r>
      <w:r>
        <w:rPr>
          <w:sz w:val="24"/>
          <w:szCs w:val="24"/>
        </w:rPr>
        <w:t xml:space="preserve"> Югры «О нормативных правовых актах Ханты-Мансийского автономного округа – Югры», Уставом Советского района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ума Советского района решил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полномочить администрацию Советского района на проведение оценки регулирующего воздействия проектов нормативных правовых актов Думы Советского района, затрагивающих вопросы осуществления предпринимательской и инвестиционной деятельности, экспертизы принятых Думой Советского района нормативных правовых актов,  затрагивающих вопросы осуществления предпринимательской и инвестиционной деятельности в соответствии с порядком, установленным постановлением администрации Советск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Администрации Советского района рекомендовать внести изменения в Порядок проведения оценки регулирующего воздействия проектов муниципальных нормативных правовых актов администрации Советского района и экспертизы муниципальных нормативных правовых актов администрации Советского района, затрагивающих вопросы осуществления предпринимательской и инвестиционной деятельности, утвержденный постановлением администрации Советского района от 01.10.2015 № 2563/НПА, в целях урегулирования вопроса участия в оценке регулирующего воздействия иных разработчиков проектов нормативных правовых актов Думы Советского района кроме главы администрации Советского района.</w:t>
      </w:r>
    </w:p>
    <w:p>
      <w:pPr>
        <w:pStyle w:val="2"/>
        <w:shd w:fill="FFFFFF" w:val="clear"/>
        <w:tabs>
          <w:tab w:val="clear" w:pos="720"/>
          <w:tab w:val="left" w:pos="0" w:leader="none"/>
        </w:tabs>
        <w:autoSpaceDE w:val="false"/>
        <w:ind w:firstLine="142"/>
        <w:rPr>
          <w:color w:val="000000"/>
          <w:szCs w:val="24"/>
        </w:rPr>
      </w:pPr>
      <w:r>
        <w:rPr>
          <w:color w:val="000000"/>
          <w:szCs w:val="24"/>
        </w:rPr>
        <w:tab/>
        <w:t>3. Опубликовать настоящее решение в порядке, предусмотренном Уставом Советского района.</w:t>
      </w:r>
    </w:p>
    <w:p>
      <w:pPr>
        <w:pStyle w:val="2"/>
        <w:shd w:fill="FFFFFF" w:val="clear"/>
        <w:tabs>
          <w:tab w:val="clear" w:pos="720"/>
          <w:tab w:val="left" w:pos="0" w:leader="none"/>
        </w:tabs>
        <w:autoSpaceDE w:val="false"/>
        <w:ind w:firstLine="142"/>
        <w:rPr>
          <w:color w:val="000000"/>
          <w:szCs w:val="24"/>
        </w:rPr>
      </w:pPr>
      <w:r>
        <w:rPr>
          <w:color w:val="000000"/>
          <w:szCs w:val="24"/>
        </w:rPr>
        <w:tab/>
        <w:t>4. Настоящее решение вступает в силу после его официального опубликования, но не ранее 1 января 2016 года.</w:t>
      </w:r>
    </w:p>
    <w:p>
      <w:pPr>
        <w:pStyle w:val="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оветского района</w:t>
        <w:tab/>
        <w:tab/>
        <w:tab/>
        <w:tab/>
        <w:tab/>
        <w:tab/>
        <w:t xml:space="preserve">                             С.В. Удинцев</w:t>
      </w:r>
    </w:p>
    <w:p>
      <w:pPr>
        <w:pStyle w:val="Normal"/>
        <w:shd w:fill="FFFFFF" w:val="clear"/>
        <w:tabs>
          <w:tab w:val="clear" w:pos="720"/>
          <w:tab w:val="left" w:pos="352" w:leader="none"/>
        </w:tabs>
        <w:spacing w:lineRule="exact" w:line="276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2" w:leader="none"/>
        </w:tabs>
        <w:spacing w:lineRule="exact" w:line="276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20"/>
          <w:tab w:val="left" w:pos="352" w:leader="none"/>
        </w:tabs>
        <w:spacing w:lineRule="exact" w:line="276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20"/>
          <w:tab w:val="left" w:pos="352" w:leader="none"/>
        </w:tabs>
        <w:spacing w:lineRule="exact" w:line="276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pacing w:lineRule="atLeast" w:line="240"/>
        <w:jc w:val="both"/>
        <w:rPr/>
      </w:pPr>
      <w:r>
        <w:rPr/>
        <w:t>Дата принятия Думой Советского района</w:t>
      </w:r>
    </w:p>
    <w:p>
      <w:pPr>
        <w:pStyle w:val="Normal"/>
        <w:spacing w:lineRule="atLeast" w:line="240"/>
        <w:jc w:val="both"/>
        <w:rPr/>
      </w:pPr>
      <w:r>
        <w:rPr/>
        <w:t>«26» ноября 2015 г.</w:t>
      </w:r>
    </w:p>
    <w:p>
      <w:pPr>
        <w:pStyle w:val="Normal"/>
        <w:shd w:fill="FFFFFF" w:val="clear"/>
        <w:tabs>
          <w:tab w:val="clear" w:pos="720"/>
          <w:tab w:val="left" w:pos="352" w:leader="none"/>
        </w:tabs>
        <w:spacing w:lineRule="exact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98" w:hanging="0"/>
      <w:jc w:val="both"/>
      <w:outlineLvl w:val="2"/>
    </w:pPr>
    <w:rPr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5:52:00Z</dcterms:created>
  <dc:creator>User</dc:creator>
  <dc:description/>
  <cp:keywords/>
  <dc:language>en-US</dc:language>
  <cp:lastModifiedBy>Андрей Иванович Мельников</cp:lastModifiedBy>
  <cp:lastPrinted>2015-11-24T16:11:00Z</cp:lastPrinted>
  <dcterms:modified xsi:type="dcterms:W3CDTF">2015-11-26T09:40:00Z</dcterms:modified>
  <cp:revision>5</cp:revision>
  <dc:subject/>
  <dc:title> </dc:title>
</cp:coreProperties>
</file>