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7755" w:leader="none"/>
          <w:tab w:val="right" w:pos="9354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00</wp:posOffset>
                </wp:positionH>
                <wp:positionV relativeFrom="paragraph">
                  <wp:posOffset>635</wp:posOffset>
                </wp:positionV>
                <wp:extent cx="789305" cy="1370965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880"/>
                          <a:chOff x="0" y="0"/>
                          <a:chExt cx="78948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9972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560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560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568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8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964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72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324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5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6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864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6044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224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404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548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728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944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124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232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448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628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36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8024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132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76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52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636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816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9032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140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356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536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716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88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0040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220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92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72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724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96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76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92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72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516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96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76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948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200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308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24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96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848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028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100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352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460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40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84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64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108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88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432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540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720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864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44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88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440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512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620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800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6016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124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268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448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92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700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844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96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168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76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528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72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708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924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104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832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940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84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264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72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516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96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912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1020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92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344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52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96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76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920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100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80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352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532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76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856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3000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108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252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432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76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84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936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4008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152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260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512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84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92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44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8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160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6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520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664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36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844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96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240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312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420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72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816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52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7068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248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56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428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644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752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932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8004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84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328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36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652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60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136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88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424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568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748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928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72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216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96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76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648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56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3008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152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96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76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84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728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36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4052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232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304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412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64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808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80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132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240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84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564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708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816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96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140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48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464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644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716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824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7040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220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92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72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80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96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868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8048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228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568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4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09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1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668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4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664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00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580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76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60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36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488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64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568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96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4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5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476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28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888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40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392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44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472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24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2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48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5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380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884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08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7964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16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24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376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32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364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16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868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48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56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40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40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88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88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88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6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6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16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16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368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196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48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72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772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24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27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52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04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5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6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18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184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8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68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40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264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26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16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76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76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20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20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44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44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596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59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59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48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48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48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48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48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48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0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00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24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2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2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67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676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2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18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624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596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20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2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172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24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6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00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80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56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1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3996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00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20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472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24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24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0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00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5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996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3996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00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28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56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072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24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48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52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484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12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08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00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56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84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208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316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460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40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84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92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7036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216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360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96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96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468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720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936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72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224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440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76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548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548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620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800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944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9016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96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76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56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80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96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132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76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456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600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708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80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88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1032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76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84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428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536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80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716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86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624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460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48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3040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72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316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80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208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612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9016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0pt;width:62.15pt;height:107.95pt" coordorigin="4400,0" coordsize="1243,2159">
                <v:group id="shape_0" style="position:absolute;left:4400;top:0;width:1243;height:21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53;top:157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8;top:0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0;top:48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0;top:48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63;top:54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24;top:54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17;top:70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17;top:70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15;top:70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14;top:70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13;top:71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12;top:71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0;top:71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09;top:71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07;top:72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07;top:72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05;top:72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04;top:73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02;top:73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01;top:73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298;top:73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298;top:74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296;top:74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295;top:74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293;top:75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0;top:75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89;top:75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88;top:75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86;top:76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84;top:76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81;top:76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0;top:76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78;top:77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75;top:77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72;top:77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71;top:78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68;top:78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65;top:78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62;top:78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61;top:79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57;top:79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54;top:79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52;top:79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48;top:80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45;top:80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43;top:80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39;top:80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36;top:81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35;top:81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35;top:81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36;top:81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44;top:82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48;top:82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54;top:82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61;top:82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65;top:83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71;top:83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76;top:83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73;top:84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71;top:84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69;top:84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65;top:84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63;top:85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61;top:85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57;top:85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55;top:85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53;top:85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0;top:86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46;top:86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44;top:86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39;top:86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36;top:87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34;top:87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29;top:87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26;top:87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22;top:88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18;top:88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14;top:88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0;top:88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05;top:89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01;top:89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196;top:89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191;top:89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86;top:90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0;top:90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0;top:90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0;top:90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86;top:90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191;top:91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197;top:91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02;top:94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08;top:94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12;top:94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17;top:94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22;top:95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27;top:95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33;top:95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37;top:95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42;top:96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46;top:96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48;top:96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45;top:96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43;top:97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39;top:97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36;top:97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34;top:97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0;top:98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27;top:98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25;top:98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21;top:98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18;top:99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14;top:99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11;top:99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08;top:99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04;top:99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01;top:100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198;top:100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194;top:100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191;top:100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87;top:101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83;top:101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0;top:101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76;top:101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71;top:101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68;top:102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63;top:102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0;top:102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55;top:102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52;top:103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47;top:103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44;top:103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44;top:103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44;top:104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49;top:104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54;top:104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0;top:104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64;top:105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0;top:105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75;top:105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79;top:105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84;top:105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89;top:106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194;top:106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198;top:106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03;top:106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08;top:107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13;top:107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17;top:107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22;top:107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26;top:107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31;top:108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36;top:108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0;top:112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44;top:112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0;top:112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53;top:112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59;top:113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62;top:113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67;top:113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71;top:113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76;top:114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0;top:114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85;top:114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89;top:114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293;top:115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297;top:115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01;top:115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06;top:115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0;top:115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14;top:116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18;top:116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22;top:116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26;top:116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0;top:117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35;top:117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38;top:117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43;top:117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46;top:117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51;top:118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54;top:118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59;top:118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62;top:119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66;top:119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71;top:119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74;top:119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79;top:119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82;top:120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87;top:120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0;top:120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394;top:120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398;top:121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02;top:121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06;top:121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0;top:121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14;top:122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16;top:122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21;top:122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25;top:122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29;top:122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32;top:123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59;top:702;width:940;height:1079">
                  <v:shape id="shape_0" coordsize="73,57" path="m0,55l67,0l71,4l73,9l14,57l7,57l0,55xe" fillcolor="#e8ce80" stroked="f" o:allowincell="f" style="position:absolute;left:5436;top:123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0;top:123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44;top:123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47;top:124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52;top:124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55;top:124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0;top:124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62;top:125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67;top:125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71;top:125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73;top:125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78;top:125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81;top:126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85;top:126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89;top:126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492;top:126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496;top:126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44;top:70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58;top:70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51;top:70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74;top:71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66;top:71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62;top:71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85;top:71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85;top:72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86;top:72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87;top:72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88;top:73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88;top:73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89;top:73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89;top:74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0;top:74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0;top:75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89;top:75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88;top:76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87;top:76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86;top:77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83;top:77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81;top:78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78;top:79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74;top:79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72;top:80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68;top:80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64;top:80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63;top:77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63;top:77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62;top:78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61;top:78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0;top:78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0;top:78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0;top:78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59;top:78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59;top:78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59;top:78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59;top:79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59;top:79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59;top:79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59;top:79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59;top:79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59;top:80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59;top:80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59;top:80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0;top:80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0;top:80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0;top:81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0;top:81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61;top:81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61;top:81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62;top:82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62;top:82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62;top:82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63;top:82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63;top:82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63;top:83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64;top:83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64;top:83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65;top:83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65;top:84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66;top:84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68;top:84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69;top:85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69;top:85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0;top:85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71;top:85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72;top:86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72;top:86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73;top:86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74;top:87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76;top:87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77;top:87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78;top:88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79;top:88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81;top:88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81;top:89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82;top:89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83;top:89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85;top:90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86;top:90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87;top:90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89;top:91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0;top:91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0;top:92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591;top:92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594;top:93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595;top:93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596;top:91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598;top:91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599;top:91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599;top:91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02;top:91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03;top:92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05;top:92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06;top:92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08;top:92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08;top:93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11;top:93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12;top:93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14;top:93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16;top:94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18;top:94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19;top:94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21;top:94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22;top:95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24;top:95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27;top:95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28;top:96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29;top:96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31;top:96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33;top:96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36;top:97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37;top:97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39;top:97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41;top:98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44;top:98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45;top:98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47;top:98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49;top:99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52;top:99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54;top:99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55;top:100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57;top:100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0;top:100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62;top:100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63;top:101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65;top:101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69;top:101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71;top:102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72;top:102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74;top:103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77;top:103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0;top:103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81;top:103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83;top:104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86;top:104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89;top:104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0;top:105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692;top:105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695;top:105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698;top:106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699;top:106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02;top:107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05;top:107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07;top:107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09;top:108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12;top:108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15;top:109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17;top:109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0;top:109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22;top:110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25;top:110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26;top:111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0;top:111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32;top:112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34;top:113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37;top:113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39;top:114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42;top:115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45;top:115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46;top:116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49;top:117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51;top:118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54;top:119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55;top:120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58;top:123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61;top:124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63;top:125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64;top:125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66;top:125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68;top:126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71;top:126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72;top:126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73;top:126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75;top:127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59;top:70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42;top:177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43;top:177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43;top:177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43;top:177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45;top:177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45;top:177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45;top:1776;width:252;height:160">
                  <v:shape id="shape_0" coordsize="16,14" path="m0,9l11,0l16,1l2,14l0,9xe" fillcolor="#dfb944" stroked="f" o:allowincell="f" style="position:absolute;left:4845;top:177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45;top:177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45;top:177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45;top:177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45;top:177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46;top:177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46;top:177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46;top:178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47;top:178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47;top:178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47;top:178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48;top:178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48;top:178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48;top:178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49;top:178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49;top:178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49;top:178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0;top:178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0;top:178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0;top:178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51;top:178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51;top:178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51;top:178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52;top:178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54;top:178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54;top:179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54;top:179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55;top:179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56;top:179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57;top:179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57;top:179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58;top:179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59;top:179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59;top:179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0;top:179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62;top:179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63;top:179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63;top:179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63;top:179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64;top:179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65;top:180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65;top:180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66;top:180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67;top:180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68;top:180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68;top:180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69;top:180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71;top:180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72;top:181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72;top:181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72;top:181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73;top:181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74;top:181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74;top:181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75;top:182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76;top:182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76;top:182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77;top:182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79;top:182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0;top:182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0;top:182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81;top:182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81;top:182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82;top:183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82;top:183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83;top:183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84;top:183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85;top:183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85;top:183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86;top:183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88;top:183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89;top:183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89;top:184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0;top:184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0;top:184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0;top:184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891;top:184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892;top:184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893;top:184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896;top:184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897;top:184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898;top:185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899;top:185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899;top:185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0;top:185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01;top:185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02;top:185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03;top:185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05;top:185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06;top:185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07;top:185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08;top:185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09;top:186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0;top:186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11;top:186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13;top:186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14;top:186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15;top:186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16;top:186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17;top:186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17;top:186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18;top:186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19;top:186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0;top:186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23;top:186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24;top:186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25;top:187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26;top:187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26;top:187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27;top:187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28;top:187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31;top:187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32;top:187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34;top:187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35;top:187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36;top:187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39;top:187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0;top:187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42;top:187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43;top:187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44;top:187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45;top:188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48;top:188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0;top:188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51;top:188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53;top:188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53;top:188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56;top:188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57;top:188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59;top:188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0;top:188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62;top:188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64;top:188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65;top:188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67;top:188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68;top:188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0;top:188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71;top:189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73;top:189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75;top:189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76;top:189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78;top:189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79;top:189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81;top:189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82;top:189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84;top:189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86;top:189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87;top:189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0;top:189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0;top:189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992;top:189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994;top:189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996;top:189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999;top:189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999;top:189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01;top:189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03;top:189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05;top:189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08;top:189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09;top:189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0;top:189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12;top:189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15;top:190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17;top:190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18;top:190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0;top:190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21;top:190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24;top:190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26;top:190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27;top:190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29;top:190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32;top:190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33;top:190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35;top:190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36;top:190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38;top:190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41;top:190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43;top:190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44;top:190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45;top:190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47;top:190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0;top:190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52;top:190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53;top:191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55;top:191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56;top:191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59;top:191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61;top:191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62;top:191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63;top:191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66;top:191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67;top:191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69;top:191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0;top:191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71;top:191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73;top:191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75;top:191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77;top:192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79;top:192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0;top:192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0;top:1380;width:612;height:568">
                  <v:shape id="shape_0" coordsize="30,23" path="m0,21l26,0l30,2l5,23l0,21xe" fillcolor="#f9f5e1" stroked="f" o:allowincell="f" style="position:absolute;left:5082;top:192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84;top:192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85;top:192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87;top:192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88;top:192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89;top:192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092;top:192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093;top:193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095;top:193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097;top:193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099;top:193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0;top:193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02;top:193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03;top:193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05;top:193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07;top:193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08;top:193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0;top:193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11;top:193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13;top:194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16;top:194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17;top:194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18;top:194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19;top:194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21;top:194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24;top:194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25;top:194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26;top:194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42;top:177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0;top:138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21;top:138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22;top:138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23;top:138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24;top:138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26;top:138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26;top:138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26;top:139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26;top:139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27;top:139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29;top:139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0;top:139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0;top:139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0;top:139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29;top:139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29;top:140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29;top:140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29;top:140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27;top:140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27;top:141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27;top:141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29;top:141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29;top:141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0;top:142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0;top:142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31;top:142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32;top:142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33;top:143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35;top:143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37;top:144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39;top:144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41;top:144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43;top:145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44;top:145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47;top:145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49;top:146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51;top:146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52;top:147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54;top:147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55;top:147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56;top:148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58;top:148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59;top:149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61;top:149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63;top:150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64;top:150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64;top:150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65;top:151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65;top:151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66;top:152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66;top:152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65;top:153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64;top:153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63;top:153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63;top:154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61;top:154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0;top:155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0;top:155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0;top:155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0;top:156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0;top:156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0;top:156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0;top:157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0;top:157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0;top:157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0;top:158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0;top:158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61;top:158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63;top:158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64;top:159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65;top:159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66;top:159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67;top:160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68;top:160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69;top:160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71;top:160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72;top:160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73;top:161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74;top:161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75;top:161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77;top:161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79;top:161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81;top:161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81;top:162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83;top:162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84;top:162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85;top:162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88;top:162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89;top:163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0;top:163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793;top:163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796;top:163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798;top:144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799;top:144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02;top:144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05;top:144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07;top:144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08;top:144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11;top:144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15;top:144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17;top:143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21;top:143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25;top:143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27;top:144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31;top:144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34;top:144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38;top:144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41;top:144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44;top:144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48;top:144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52;top:144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55;top:144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59;top:144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63;top:144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66;top:144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69;top:144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73;top:144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77;top:144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81;top:145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84;top:145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87;top:145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891;top:145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894;top:145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899;top:145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02;top:145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06;top:146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08;top:146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09;top:146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11;top:147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12;top:147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14;top:147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15;top:148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16;top:148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17;top:149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18;top:149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19;top:149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0;top:150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23;top:150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25;top:150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27;top:151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29;top:151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32;top:152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34;top:152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35;top:152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39;top:153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41;top:153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44;top:154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46;top:154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0;top:155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53;top:155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57;top:156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0;top:156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62;top:157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67;top:157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0;top:158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73;top:159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76;top:159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81;top:160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83;top:161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86;top:161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0;top:162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993;top:163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996;top:163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999;top:177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03;top:177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07;top:178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0;top:179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16;top:180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0;top:181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25;top:181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28;top:182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34;top:182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38;top:183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42;top:183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46;top:183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0;top:183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54;top:183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58;top:184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63;top:184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66;top:184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71;top:184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73;top:184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76;top:184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81;top:185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83;top:185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87;top:185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0;top:185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093;top:186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098;top:186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01;top:186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07;top:186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12;top:186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17;top:186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22;top:186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26;top:187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31;top:187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36;top:187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41;top:187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46;top:188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51;top:188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56;top:188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61;top:189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65;top:189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71;top:189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75;top:189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81;top:189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87;top:190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191;top:190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198;top:190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03;top:190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08;top:190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14;top:191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0;top:191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25;top:191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31;top:191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35;top:191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42;top:191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0;top:138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64;top:169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08;top:169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36;top:178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16;top:153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57;top:154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01;top:157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69;top:183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0;top:185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06;top:187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Heading"/>
        <w:tabs>
          <w:tab w:val="clear" w:pos="709"/>
          <w:tab w:val="left" w:pos="8325" w:leader="none"/>
        </w:tabs>
        <w:jc w:val="left"/>
        <w:rPr/>
      </w:pPr>
      <w:r>
        <w:rPr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___                                                                                       _ __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 xml:space="preserve">Решени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26» ноября 2015 г.                                                                                                                    № 4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оветский</w:t>
      </w:r>
    </w:p>
    <w:p>
      <w:pPr>
        <w:pStyle w:val="Normal"/>
        <w:ind w:right="6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инятии осуществления части </w:t>
      </w:r>
    </w:p>
    <w:p>
      <w:pPr>
        <w:pStyle w:val="Normal"/>
        <w:rPr/>
      </w:pPr>
      <w:r>
        <w:rPr>
          <w:sz w:val="24"/>
          <w:szCs w:val="24"/>
        </w:rPr>
        <w:t>полномочий администрации городского</w:t>
      </w:r>
    </w:p>
    <w:p>
      <w:pPr>
        <w:pStyle w:val="Normal"/>
        <w:rPr/>
      </w:pPr>
      <w:r>
        <w:rPr>
          <w:sz w:val="24"/>
          <w:szCs w:val="24"/>
        </w:rPr>
        <w:t xml:space="preserve">поселения Агириш по решению вопросов </w:t>
      </w:r>
    </w:p>
    <w:p>
      <w:pPr>
        <w:pStyle w:val="Normal"/>
        <w:rPr/>
      </w:pPr>
      <w:r>
        <w:rPr>
          <w:sz w:val="24"/>
          <w:szCs w:val="24"/>
        </w:rPr>
        <w:t>местного значения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смотрев предложение органов местного самоуправления городского поселения Агириш, руководствуясь ч. 4 ст. 15 Федерального закона от 06.10.2003 № 131-ФЗ «Об общих принципах организации местного самоуправления в Российской Федерации», решением Думы Советского района от 17.06.2009 № 340 «О порядке заключения соглашений органов местного самоуправления Советского района с органами местного самоуправления городских и сельского поселений, входящих в состав Советского района, о передаче (принятии) осуществления части полномочий по решению вопросов местного значения»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ума Советского района 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 часть полномочий администрации городского поселения Агириш по решению вопросов местного значения, переданных решением Совета депутатов городского поселения Агириш от 30.09.2015 г. № 111 «О передаче осуществления части полномочий администрации городского поселения Агириш по решению вопросов местного значения в 2016 году»,  для осуществления их администрацией Советского района в 2016 году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Поручить администрации Советского района  подготовить и заключить соглашение о   передаче осуществления части полномочий администрации городского поселения Агириш администрации Совет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3. Опубликовать настоящее решение в газете «Первая Советская» и разместить на официальном сайте Совет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4. Настоящее решение вступает в силу после его официального опубликования, но не ранее 01.01.2016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Советского района                                                                                                   С.В. Удинцев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Дата принятия Думой Советского района</w:t>
      </w:r>
    </w:p>
    <w:p>
      <w:pPr>
        <w:pStyle w:val="Normal"/>
        <w:spacing w:lineRule="atLeast" w:line="240"/>
        <w:jc w:val="both"/>
        <w:rPr/>
      </w:pPr>
      <w:r>
        <w:rPr/>
        <w:t>«26» ноября 2015 г.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i w:val="false"/>
      <w:color w:val="000000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8Num10z2">
    <w:name w:val="WW8Num10z2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autoSpaceDE w:val="false"/>
      <w:spacing w:before="120" w:after="0"/>
      <w:jc w:val="both"/>
    </w:pPr>
    <w:rPr>
      <w:sz w:val="26"/>
      <w:szCs w:val="26"/>
    </w:rPr>
  </w:style>
  <w:style w:type="paragraph" w:styleId="Style13">
    <w:name w:val="Обычный (веб)"/>
    <w:basedOn w:val="Normal"/>
    <w:qFormat/>
    <w:pPr>
      <w:spacing w:before="30" w:after="0"/>
      <w:ind w:left="150" w:firstLine="400"/>
      <w:jc w:val="both"/>
    </w:pPr>
    <w:rPr>
      <w:rFonts w:ascii="Verdana" w:hAnsi="Verdana" w:cs="Verdana"/>
      <w:color w:val="000080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2:00Z</dcterms:created>
  <dc:creator>Балашова</dc:creator>
  <dc:description/>
  <cp:keywords/>
  <dc:language>en-US</dc:language>
  <cp:lastModifiedBy>Андрей Иванович Мельников</cp:lastModifiedBy>
  <cp:lastPrinted>2013-01-22T09:25:00Z</cp:lastPrinted>
  <dcterms:modified xsi:type="dcterms:W3CDTF">2015-11-26T10:11:00Z</dcterms:modified>
  <cp:revision>47</cp:revision>
  <dc:subject/>
  <dc:title/>
</cp:coreProperties>
</file>