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309245</wp:posOffset>
                </wp:positionV>
                <wp:extent cx="789305" cy="1370965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880"/>
                          <a:chOff x="0" y="0"/>
                          <a:chExt cx="78948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24.35pt;width:62.15pt;height:107.95pt" coordorigin="4140,-487" coordsize="1243,2159">
                <v:group id="shape_0" style="position:absolute;left:4140;top:-487;width:1243;height:21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93;top:-329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8;top:-487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140;top:-6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140;top:-6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203;top:56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764;top:56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057;top:213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057;top:214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055;top:218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054;top:220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053;top:222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052;top:226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050;top:229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049;top:231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047;top:234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047;top:237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045;top:240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045;top:243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042;top:245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041;top:248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038;top:251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038;top:254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036;top:256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035;top:259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033;top:262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030;top:264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029;top:268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028;top:270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026;top:272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024;top:276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021;top:278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020;top:281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018;top:284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015;top:286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012;top:289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011;top:292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008;top:295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005;top:296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002;top:300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001;top:303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4997;top:304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4994;top:307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4992;top:311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4988;top:312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4985;top:315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4983;top:318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4979;top:321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4977;top:323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4975;top:326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4975;top:329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4977;top:330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4984;top:334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4988;top:336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4994;top:339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001;top:340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005;top:344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011;top:347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016;top:348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013;top:352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011;top:354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009;top:357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005;top:359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003;top:362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001;top:364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4997;top:367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4995;top:369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4994;top:371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4990;top:374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4986;top:376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4984;top:379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4979;top:381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4977;top:385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4974;top:386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4969;top:388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4966;top:391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4962;top:394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4958;top:396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4954;top:398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4950;top:401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4945;top:403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4941;top:405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4936;top:407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4931;top:411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4926;top:412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920;top:414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920;top:418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920;top:420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4926;top:421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4931;top:424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4937;top:427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4942;top:454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4948;top:456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4952;top:458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4957;top:461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4962;top:463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4967;top:465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4973;top:468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4977;top:471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4982;top:473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4986;top:474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4988;top:478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4985;top:480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4983;top:482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4979;top:485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4977;top:487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4974;top:490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4970;top:493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4967;top:494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4965;top:497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4961;top:499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4958;top:502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4954;top:504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4952;top:506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4948;top:508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4944;top:511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4941;top:513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4939;top:515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935;top:519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931;top:520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927;top:522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923;top:524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920;top:528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916;top:529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911;top:531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908;top:535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903;top:537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901;top:538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895;top:540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892;top:544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887;top:546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884;top:547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884;top:549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884;top:553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889;top:555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894;top:556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901;top:558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905;top:562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910;top:564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915;top:565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919;top:568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4924;top:571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4929;top:573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4935;top:574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4939;top:577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4943;top:579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4948;top:582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4953;top:583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4957;top:586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4962;top:588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4966;top:590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4971;top:593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4977;top:595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4980;top:632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4984;top:636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4990;top:637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4994;top:639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4999;top:642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002;top:645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007;top:647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011;top:649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016;top:652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020;top:655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025;top:656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029;top:658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033;top:662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037;top:664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041;top:666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046;top:669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050;top:671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054;top:673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058;top:675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062;top:678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066;top:681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070;top:682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075;top:684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079;top:688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083;top:690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086;top:691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091;top:695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094;top:697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100;top:699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102;top:702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106;top:704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111;top:706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114;top:709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119;top:711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122;top:713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127;top:716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130;top:719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134;top:720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138;top:722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142;top:725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146;top:728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151;top:729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155;top:732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156;top:734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161;top:737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165;top:738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169;top:741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172;top:744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299;top:214;width:940;height:1079">
                  <v:shape id="shape_0" coordsize="73,57" path="m0,55l67,0l71,4l73,9l14,57l7,57l0,55xe" fillcolor="#e8ce80" stroked="f" o:allowincell="f" style="position:absolute;left:5176;top:746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180;top:747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185;top:751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187;top:753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193;top:755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195;top:756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200;top:760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202;top:762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207;top:763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211;top:765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213;top:769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218;top:771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221;top:772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225;top:774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229;top:777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232;top:780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236;top:781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4884;top:214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498;top:220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491;top:220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414;top:223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406;top:225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402;top:227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325;top:231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325;top:233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326;top:236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327;top:241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329;top:244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329;top:248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329;top:251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329;top:256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330;top:259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330;top:265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329;top:268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329;top:274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327;top:278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326;top:285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323;top:291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321;top:295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318;top:302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314;top:308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312;top:312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308;top:317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304;top:321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304;top:291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304;top:291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02;top:292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301;top:293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300;top:294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300;top:295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300;top:295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299;top:298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299;top:300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299;top:301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299;top:303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299;top:304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299;top:307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299;top:309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299;top:311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299;top:312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299;top:315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299;top:317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300;top:319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00;top:321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00;top:322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300;top:325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01;top:328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01;top:330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302;top:332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302;top:334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302;top:337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304;top:340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304;top:341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04;top:344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04;top:346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04;top:349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05;top:351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05;top:354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06;top:358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08;top:359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09;top:362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09;top:366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10;top:367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11;top:370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312;top:374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312;top:376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313;top:379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314;top:383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316;top:385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317;top:388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318;top:392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319;top:395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321;top:399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321;top:402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322;top:405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323;top:410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325;top:412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326;top:417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327;top:421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329;top:425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330;top:429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330;top:433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331;top:437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334;top:442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335;top:446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336;top:428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338;top:428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339;top:428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339;top:430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342;top:431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343;top:435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346;top:437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346;top:439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348;top:441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348;top:444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351;top:446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352;top:449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354;top:451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356;top:454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359;top:456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359;top:459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361;top:461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363;top:464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364;top:467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367;top:469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368;top:472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369;top:475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371;top:477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373;top:480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376;top:484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377;top:485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380;top:488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381;top:492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384;top:494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385;top:497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387;top:501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389;top:502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393;top:505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394;top:509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395;top:512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397;top:516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401;top:519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402;top:521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403;top:526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405;top:529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409;top:531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411;top:535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412;top:538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414;top:542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418;top:545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420;top:547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421;top:551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423;top:554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426;top:558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429;top:561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431;top:564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432;top:568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435;top:571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438;top:575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439;top:579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442;top:582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445;top:586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448;top:590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449;top:594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452;top:598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455;top:602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457;top:607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460;top:611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462;top:617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465;top:621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466;top:627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470;top:631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473;top:637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474;top:643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477;top:648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479;top:655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482;top:662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486;top:669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486;top:676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490;top:685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491;top:694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494;top:704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495;top:719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498;top:747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501;top:755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503;top:762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504;top:765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507;top:770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508;top:772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511;top:776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512;top:779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513;top:781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515;top:783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299;top:220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582;top:1285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583;top:1285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583;top:1286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583;top:1286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585;top:1286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585;top:1286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585;top:1288;width:252;height:160">
                  <v:shape id="shape_0" coordsize="16,14" path="m0,9l11,0l16,1l2,14l0,9xe" fillcolor="#dfb944" stroked="f" o:allowincell="f" style="position:absolute;left:4585;top:1288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585;top:1288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585;top:1289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585;top:1290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585;top:1290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586;top:1291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586;top:1291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586;top:1292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587;top:1292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587;top:1293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587;top:1293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588;top:1294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588;top:1295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588;top:1295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589;top:1295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589;top:1295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589;top:1297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590;top:1297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590;top:1298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590;top:1298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592;top:1299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592;top:1300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592;top:1300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592;top:1301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594;top:1301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594;top:1302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594;top:1302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596;top:1303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596;top:1303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597;top:1304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597;top:1304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598;top:1304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599;top:1306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599;top:1306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600;top:1307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602;top:1307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603;top:1308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603;top:1308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603;top:1309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604;top:1310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605;top:1312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605;top:1314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606;top:1314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607;top:1316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609;top:1317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609;top:1318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609;top:1320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611;top:1321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613;top:1323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613;top:1324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613;top:1325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613;top:1327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614;top:1328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614;top:1329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615;top:1332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617;top:1332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617;top:1334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617;top:1335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619;top:1336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620;top:1338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620;top:1340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621;top:1341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621;top:1341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622;top:1342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622;top:1343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623;top:1344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624;top:1345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625;top:1348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625;top:1349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626;top:1350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628;top:1350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630;top:1351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630;top:1352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630;top:1353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630;top:1354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630;top:1355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631;top:1357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632;top:1358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634;top:1359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636;top:1359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637;top:1360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638;top:1362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639;top:1363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639;top:1365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640;top:1366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641;top:1367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642;top:1368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643;top:1368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645;top:1369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647;top:1370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647;top:1370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648;top:1371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649;top:1372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651;top:1372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651;top:1374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653;top:1375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654;top:1375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655;top:1376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656;top:1376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657;top:1376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657;top:1377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658;top:1378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659;top:1378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660;top:1379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664;top:1380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664;top:1380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665;top:1382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666;top:1383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666;top:1383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668;top:1384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668;top:1384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671;top:138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672;top:1385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674;top:138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675;top:1386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676;top:1387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679;top:1387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681;top:1388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682;top:1389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683;top:1389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685;top:1391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685;top:1392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689;top:1392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690;top:1393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691;top:1394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693;top:1394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693;top:1394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696;top:1395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697;top:1395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699;top:1396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700;top:1396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702;top:139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704;top:1399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706;top:1399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707;top:1400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708;top:1401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710;top:1401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711;top:1402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713;top:1403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715;top:1403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716;top:1403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719;top:1403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719;top:1404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721;top:1404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723;top:1405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724;top:1405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726;top:1405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727;top:1406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730;top:1406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730;top:1406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732;top:1408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734;top:1408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736;top:1408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740;top:1409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740;top:1409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741;top:1409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743;top:1410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745;top:1410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748;top:1410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749;top:1411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750;top:1411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753;top:1411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755;top:1412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757;top:1412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758;top:1412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761;top:1412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761;top:1412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764;top:1412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766;top:1413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767;top:1413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769;top:1414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772;top:1414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774;top:1416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775;top:1416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776;top:1417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778;top:1417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781;top:1418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783;top:1419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784;top:1419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785;top:1420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787;top:1421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791;top:1421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792;top:1421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793;top:1422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795;top:1422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796;top:1423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799;top:1425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801;top:1425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802;top:1426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803;top:1427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806;top:1427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808;top:1428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809;top:1429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810;top:1430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812;top:1430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813;top:1430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815;top:1431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817;top:1433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819;top:1434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820;top:1435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460;top:892;width:612;height:568">
                  <v:shape id="shape_0" coordsize="30,23" path="m0,21l26,0l30,2l5,23l0,21xe" fillcolor="#f9f5e1" stroked="f" o:allowincell="f" style="position:absolute;left:4822;top:1437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825;top:1438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825;top:1438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827;top:1439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829;top:1440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829;top:1440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833;top:1441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833;top:1442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835;top:1442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837;top:1443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839;top:1444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840;top:1446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842;top:1447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843;top:1448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846;top:1449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847;top:1449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848;top:1449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850;top:1450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851;top:1451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853;top:1452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856;top:1454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857;top:1455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858;top:1455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859;top:1456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861;top:1457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864;top:1458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865;top:1458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867;top:1459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582;top:1286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460;top:892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461;top:892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462;top:895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463;top:897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465;top:899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466;top:899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466;top:901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466;top:902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466;top:902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467;top:904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469;top:905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470;top:907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470;top:909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470;top:910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469;top:911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469;top:913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469;top:915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469;top:916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467;top:920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467;top:922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467;top:924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469;top:926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469;top:928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470;top:932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470;top:935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471;top:938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473;top:941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473;top:944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475;top:947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477;top:952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479;top:955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481;top:960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483;top:963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484;top:968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487;top:971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490;top:974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491;top:979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492;top:982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494;top:987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495;top:990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496;top:995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498;top:998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499;top:1003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501;top:1007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503;top:1012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504;top:1016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504;top:1020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505;top:1025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505;top:1029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507;top:1033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507;top:1037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505;top:1043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504;top:1046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503;top:1050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503;top:1054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501;top:1058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500;top:1063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500;top:1067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500;top:1071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500;top:1074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500;top:1078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500;top:1080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500;top:1083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500;top:1087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500;top:1089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500;top:1092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500;top:1095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501;top:1097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503;top:1100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504;top:1104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505;top:1106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507;top:1110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507;top:1113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508;top:1115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509;top:1116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511;top:1117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512;top:1120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513;top:1122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514;top:1124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515;top:1124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517;top:1127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520;top:1129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521;top:1131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521;top:1133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524;top:1133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524;top:1136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525;top:1138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528;top:1140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529;top:1142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530;top:1142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533;top:1145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537;top:1147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538;top:960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539;top:958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542;top:957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545;top:956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547;top:955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548;top:953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551;top:953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555;top:952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558;top:951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562;top:951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565;top:951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567;top:952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571;top:952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575;top:952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579;top:952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581;top:952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584;top:952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588;top:952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592;top:952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596;top:953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599;top:953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603;top:955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606;top:956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609;top:957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613;top:96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617;top:961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621;top:962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624;top:963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627;top:964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631;top:966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634;top:968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639;top:970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642;top:971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647;top:976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648;top:979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649;top:981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651;top:986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652;top:989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654;top:991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655;top:996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656;top:998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657;top:1003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658;top:1006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659;top:1008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660;top:1013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664;top:1016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665;top:1020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668;top:1024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669;top:1028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672;top:1032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674;top:1035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675;top:1039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679;top:1044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681;top:1047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685;top:1052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686;top:1055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690;top:1062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693;top:1067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697;top:1073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700;top:1079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702;top:1086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707;top:1091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710;top:1097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713;top:1104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716;top:1110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721;top:1115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723;top:1123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726;top:1129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730;top:1136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733;top:1142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736;top:1149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740;top:1286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743;top:1289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747;top:1295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750;top:1304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757;top:1315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761;top:1326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765;top:1331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768;top:1333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774;top:1337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778;top:1342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782;top:1344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786;top:1346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791;top:1349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795;top:1351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798;top:1353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803;top:1355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806;top:1358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812;top:1360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813;top:1361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816;top:1361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821;top:1362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823;top:1366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827;top:1369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830;top:1370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833;top:1374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838;top:1377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841;top:1377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847;top:1378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852;top:1379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857;top:1379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863;top:1380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867;top:1383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871;top:1385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876;top:1386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881;top:1389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886;top:1392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891;top:1395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897;top:1400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901;top:1403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905;top:1404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911;top:1406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915;top:1409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922;top:1411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927;top:1413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4931;top:1414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4939;top:1416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4943;top:1418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4948;top:1420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4954;top:1422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4960;top:1424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4965;top:1426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4971;top:1428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4975;top:1429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4982;top:1431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460;top:892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604;top:1204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648;top:1209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676;top:1292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4856;top:1044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4897;top:1060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4941;top:1088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4809;top:1342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4820;top:1364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4846;top:1386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 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u w:val="single"/>
        </w:rPr>
        <w:t xml:space="preserve">  </w:t>
      </w:r>
      <w:r>
        <w:rPr>
          <w:b/>
          <w:sz w:val="36"/>
          <w:u w:val="single"/>
        </w:rPr>
        <w:t>___                                                                                      _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от «26» ноября 2015 г.</w:t>
        <w:tab/>
        <w:tab/>
        <w:tab/>
        <w:tab/>
        <w:tab/>
        <w:tab/>
        <w:tab/>
        <w:t xml:space="preserve"> </w:t>
        <w:tab/>
        <w:tab/>
        <w:t xml:space="preserve">    № 418</w:t>
      </w:r>
    </w:p>
    <w:p>
      <w:pPr>
        <w:pStyle w:val="Normal"/>
        <w:rPr>
          <w:sz w:val="24"/>
        </w:rPr>
      </w:pPr>
      <w:r>
        <w:rPr>
          <w:sz w:val="24"/>
        </w:rPr>
        <w:t>г. Советский</w:t>
      </w:r>
    </w:p>
    <w:p>
      <w:pPr>
        <w:pStyle w:val="Heading1"/>
        <w:ind w:right="51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5103" w:hanging="0"/>
        <w:jc w:val="left"/>
        <w:rPr/>
      </w:pPr>
      <w:r>
        <w:rPr/>
        <w:t xml:space="preserve">О внесении изменений и дополнений </w:t>
      </w:r>
    </w:p>
    <w:p>
      <w:pPr>
        <w:pStyle w:val="Heading1"/>
        <w:ind w:right="5103" w:hanging="0"/>
        <w:jc w:val="left"/>
        <w:rPr/>
      </w:pPr>
      <w:r>
        <w:rPr/>
        <w:t>в решение Думы Советского района</w:t>
      </w:r>
    </w:p>
    <w:p>
      <w:pPr>
        <w:pStyle w:val="Heading1"/>
        <w:ind w:right="5103" w:hanging="0"/>
        <w:jc w:val="left"/>
        <w:rPr/>
      </w:pPr>
      <w:r>
        <w:rPr/>
        <w:t>от 29.02.2012 № 121 «О Положении о бюджетном устройстве и бюджетном процессе в Советском районе»</w:t>
      </w:r>
    </w:p>
    <w:p>
      <w:pPr>
        <w:pStyle w:val="Heading1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both"/>
        <w:rPr/>
      </w:pPr>
      <w:r>
        <w:rPr/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Cs w:val="24"/>
        </w:rPr>
        <w:t>Уставом Советского района,</w:t>
      </w:r>
    </w:p>
    <w:p>
      <w:pPr>
        <w:pStyle w:val="Normal"/>
        <w:ind w:right="-2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ума Советского района решила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к решению Думы Советского района от 29.02.2012 № 121 «О Положении о бюджетном устройстве и бюджетном процессе в Советском районе» (далее- Положение)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ункт 1.5. Положения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1.5. Бюджет Советского района составляется и утверждается на очередной финансовый год и плановый период.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20"/>
        <w:jc w:val="both"/>
        <w:outlineLvl w:val="0"/>
        <w:rPr/>
      </w:pPr>
      <w:r>
        <w:rPr>
          <w:sz w:val="24"/>
          <w:szCs w:val="24"/>
        </w:rPr>
        <w:t>1.2. В разделе 3 Полож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20"/>
        <w:jc w:val="both"/>
        <w:outlineLvl w:val="0"/>
        <w:rPr/>
      </w:pPr>
      <w:r>
        <w:rPr>
          <w:sz w:val="24"/>
          <w:szCs w:val="24"/>
        </w:rPr>
        <w:t>1.2.1. пункт 3.3.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3.3. </w:t>
      </w:r>
      <w:r>
        <w:rPr>
          <w:bCs/>
          <w:sz w:val="24"/>
          <w:szCs w:val="24"/>
        </w:rPr>
        <w:t>В решении о бюджете Советского района могут содержаться положения, предусматривающие дополнительные основания для внесения изменений в сводную бюджетную роспись в соответствии с решениями начальника Финансово-экономического управления администрации Советского района без внесения изменений в решение о бюджете Советского района.</w:t>
      </w: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2. дополнить пунктом 3.4. следующего содержания:</w:t>
      </w:r>
    </w:p>
    <w:p>
      <w:pPr>
        <w:pStyle w:val="ConsPlusNormal"/>
        <w:ind w:firstLine="709"/>
        <w:jc w:val="both"/>
        <w:rPr/>
      </w:pPr>
      <w:r>
        <w:rPr/>
        <w:t>«3.4. Порядок и сроки составления проекта решения о бюджете Советского района, сроки согласования с органами местного самоуправления поселений, входящих в состав Советского района, исходных показателей для определения взаимоотношений с местными бюджетами, порядок работы над документами и материалами, обязательными для представления одновременно с проектом решения о бюджете Советского района, а также порядок проведения публичного обсуждения проекта решения о бюджете Советского района, устанавливаются постановлением администрации Советского района.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3. Приостановить до 1 января 2016 год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1. действие норм Положения в отношении составления и утверждения проекта решения о бюджете Советского района на плановый период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2. действие подпункта 11 пункта 4.4. раздела 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</w:rPr>
        <w:t>Опубликовать настоящее решение в газете «Первая Советская» и разместить на официальном сайте Совет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. Настоящее решение вступает в силу после его официального опубликования и распространяет свое действие на правоотношения, возникшие с 1 октября 2015 года, за исключением пункта 1.2. </w:t>
      </w:r>
      <w:r>
        <w:rPr>
          <w:bCs/>
          <w:sz w:val="24"/>
          <w:szCs w:val="24"/>
        </w:rPr>
        <w:t>вступающего в силу с 1 января 2016 го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Глава Советского района </w:t>
        <w:tab/>
        <w:tab/>
        <w:tab/>
        <w:tab/>
        <w:tab/>
        <w:tab/>
        <w:tab/>
        <w:tab/>
        <w:t xml:space="preserve">    С.В. Удинцев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/>
        <w:t>Дата принятия Думой Советского района</w:t>
      </w:r>
    </w:p>
    <w:p>
      <w:pPr>
        <w:pStyle w:val="Normal"/>
        <w:spacing w:lineRule="atLeast" w:line="240"/>
        <w:jc w:val="both"/>
        <w:rPr/>
      </w:pPr>
      <w:r>
        <w:rPr/>
        <w:t>«26» ноября 2015 г.</w:t>
      </w:r>
    </w:p>
    <w:sectPr>
      <w:type w:val="nextPage"/>
      <w:pgSz w:w="11906" w:h="16838"/>
      <w:pgMar w:left="1701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98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b/>
      <w:bCs/>
      <w:color w:val="008000"/>
    </w:rPr>
  </w:style>
  <w:style w:type="character" w:styleId="1">
    <w:name w:val="Заголовок 1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53:00Z</dcterms:created>
  <dc:creator>User</dc:creator>
  <dc:description/>
  <cp:keywords/>
  <dc:language>en-US</dc:language>
  <cp:lastModifiedBy>Андрей Иванович Мельников</cp:lastModifiedBy>
  <cp:lastPrinted>2015-11-11T16:56:00Z</cp:lastPrinted>
  <dcterms:modified xsi:type="dcterms:W3CDTF">2015-11-26T07:48:00Z</dcterms:modified>
  <cp:revision>133</cp:revision>
  <dc:subject/>
  <dc:title> </dc:title>
</cp:coreProperties>
</file>