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7755" w:leader="none"/>
          <w:tab w:val="right" w:pos="9354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9065</wp:posOffset>
                </wp:positionH>
                <wp:positionV relativeFrom="paragraph">
                  <wp:posOffset>-114300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9972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5pt;margin-top:-9pt;width:62.15pt;height:107.9pt" coordorigin="4219,-180" coordsize="1243,2158">
                <v:group id="shape_0" style="position:absolute;left:4219;top:-180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72;top:-23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7;top:-180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19;top:300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219;top:300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282;top:363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843;top:363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136;top:520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136;top:520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134;top:525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133;top:527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132;top:529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131;top:533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129;top:536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128;top:537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126;top:541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126;top:544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124;top:547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123;top:550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121;top:552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120;top:554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117;top:558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117;top:561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115;top:563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114;top:566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112;top:569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109;top:571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108;top:575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107;top:577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105;top:579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103;top:583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100;top:585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099;top:588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097;top:591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094;top:592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091;top:596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090;top:599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087;top:602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084;top:603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081;top:607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080;top:609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076;top:611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073;top:614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071;top:618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067;top:619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064;top:622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062;top:625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058;top:628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055;top:630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054;top:633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054;top:636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055;top:637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063;top:641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067;top:643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073;top:646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080;top:647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084;top:651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090;top:654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095;top:655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092;top:659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090;top:660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088;top:664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084;top:666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082;top:669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080;top:671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076;top:674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074;top:676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072;top:677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069;top:681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065;top:683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063;top:686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058;top:688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055;top:692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053;top:693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048;top:694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045;top:698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041;top:701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037;top:703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033;top:705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029;top:708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024;top:710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020;top:711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015;top:714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010;top:718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005;top:719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999;top:721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999;top:725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999;top:727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005;top:728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010;top:731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016;top:734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021;top:761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027;top:763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031;top:765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036;top:768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041;top:770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046;top:772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052;top:775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056;top:778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061;top:780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065;top:781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067;top:785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064;top:787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062;top:789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058;top:792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055;top:794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053;top:797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049;top:800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046;top:801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044;top:804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040;top:806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037;top:808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033;top:811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030;top:813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027;top:815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023;top:818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020;top:820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017;top:821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013;top:825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010;top:827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006;top:829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002;top:831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999;top:835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995;top:836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990;top:838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987;top:842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982;top:844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979;top:845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974;top:847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971;top:851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966;top:853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963;top:854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963;top:855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963;top:859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968;top:862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973;top:863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979;top:865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983;top:869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989;top:871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994;top:872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998;top:875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003;top:878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008;top:880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013;top:880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017;top:884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022;top:886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027;top:889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032;top:890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036;top:893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041;top:895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045;top:897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050;top:900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055;top:902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059;top:939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063;top:943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069;top:944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072;top:946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078;top:948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081;top:952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086;top:954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090;top:956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095;top:959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099;top:962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104;top:963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108;top:965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112;top:969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116;top:971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120;top:973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125;top:976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129;top:978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133;top:980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137;top:982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141;top:985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145;top:988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149;top:989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154;top:991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157;top:995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162;top:997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165;top:998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170;top:1002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173;top:1003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178;top:1006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81;top:1009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85;top:1011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190;top:1013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193;top:1016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198;top:1018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201;top:1020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206;top:1023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209;top:1026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213;top:1027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217;top:1029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221;top:1032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225;top:1035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229;top:1036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233;top:1039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235;top:1041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240;top:1044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244;top:1045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248;top:1048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251;top:1051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378;top:520;width:939;height:1079">
                  <v:shape id="shape_0" coordsize="73,57" path="m0,55l67,0l71,4l73,9l14,57l7,57l0,55xe" fillcolor="#e8ce80" stroked="f" o:allowincell="f" style="position:absolute;left:5255;top:1053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259;top:1054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263;top:1058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266;top:1060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271;top:1062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274;top:1063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279;top:1067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281;top:1069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286;top:1070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290;top:1071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292;top:1075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97;top:1078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300;top:1079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304;top:1081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308;top:1084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311;top:1087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315;top:1088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963;top:520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577;top:527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570;top:527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493;top:530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485;top:532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481;top:533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404;top:537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404;top:540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405;top:543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406;top:548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407;top:550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407;top:554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408;top:558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408;top:563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409;top:566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409;top:571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408;top:575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407;top:581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406;top:585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405;top:592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402;top:598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400;top:602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397;top:609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393;top:615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391;top:619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387;top:624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383;top:628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82;top:598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82;top:598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81;top:599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80;top:600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79;top:601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79;top:602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79;top:602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378;top:605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378;top:607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378;top:608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378;top:609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378;top:611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378;top:614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378;top:616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378;top:618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378;top:619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378;top:622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378;top:624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79;top:626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79;top:628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79;top:629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79;top:632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80;top:635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80;top:637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81;top:639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81;top:641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81;top:643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82;top:647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82;top:648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82;top:651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83;top:653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83;top:656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84;top:658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84;top:660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85;top:664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87;top:666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88;top:669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88;top:673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89;top:674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90;top:677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91;top:681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391;top:683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392;top:686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393;top:690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395;top:692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396;top:694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397;top:698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398;top:702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400;top:706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400;top:709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401;top:711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402;top:717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404;top:719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405;top:724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406;top:728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408;top:732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409;top:736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409;top:740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410;top:744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413;top:749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414;top:753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415;top:735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417;top:735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418;top:735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418;top:736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421;top:738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422;top:742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424;top:744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425;top:74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427;top:748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427;top:751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430;top:753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431;top:756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433;top:758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435;top:761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437;top:763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438;top:766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440;top:768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441;top:770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443;top:774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446;top:776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447;top:779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448;top:782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450;top:783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452;top:787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455;top:791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456;top:792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458;top:795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460;top:799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463;top:801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464;top:804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466;top:808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468;top:808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471;top:812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473;top:816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474;top:819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476;top:823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479;top:825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481;top:828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482;top:833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484;top:836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488;top:838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490;top:842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491;top:845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493;top:849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496;top:852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499;top:854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500;top:858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502;top:861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505;top:865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508;top:868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509;top:871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511;top:875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514;top:878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517;top:882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518;top:886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521;top:889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524;top:893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526;top:897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528;top:901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531;top:905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534;top:909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536;top:914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539;top:918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541;top:924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544;top:927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545;top:934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549;top:938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551;top:944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553;top:950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556;top:955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558;top:962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561;top:969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564;top:976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565;top:982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568;top:992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570;top:1001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573;top:1011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574;top:1026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577;top:1054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580;top:1062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582;top:1069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583;top:1071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585;top:1077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587;top:1079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590;top:1083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591;top:1086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592;top:1088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594;top:1090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378;top:527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661;top:1592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662;top:1592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662;top:1593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662;top:1593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664;top:1593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664;top:1593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664;top:1595;width:253;height:160">
                  <v:shape id="shape_0" coordsize="16,14" path="m0,9l11,0l16,1l2,14l0,9xe" fillcolor="#dfb944" stroked="f" o:allowincell="f" style="position:absolute;left:4664;top:1595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664;top:1595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664;top:1596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664;top:1596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664;top:1596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665;top:1598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665;top:1598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665;top:1599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666;top:1599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666;top:1600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666;top:1600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667;top:1600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667;top:1602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667;top:1602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668;top:1602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668;top:1602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668;top:1604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669;top:1604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669;top:1605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669;top:1605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670;top:1606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670;top:1607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670;top:1607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671;top:1608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673;top:1608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673;top:1609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673;top:1609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674;top:1610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675;top:1610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676;top:1611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676;top:1611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677;top:1611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678;top:1613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678;top:1613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679;top:1613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681;top:1613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682;top:1615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682;top:1615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682;top:1616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683;top:1617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684;top:1619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684;top:1621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685;top:1621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686;top:1623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687;top:1624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687;top:1625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688;top:1627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690;top:1628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691;top:1630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691;top:1630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691;top:1632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692;top:1634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693;top:1634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693;top:1636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694;top:1639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695;top:1639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695;top:1641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696;top:1642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698;top:1643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699;top:1645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699;top:1647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700;top:1647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700;top:1647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701;top:1649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701;top:1650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702;top:1651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703;top:1651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704;top:1655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704;top:1656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705;top:1657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707;top:1657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708;top:1658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708;top:1659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709;top:1660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709;top:1661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709;top:1662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710;top:1664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711;top:1665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712;top:1666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715;top:1666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716;top:1667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717;top:1668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718;top:1670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718;top:1672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719;top:1672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720;top:1674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721;top:1675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722;top:1675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724;top:1676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725;top:1677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726;top:1677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727;top:1678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728;top:1679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729;top:1679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730;top:1681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732;top:1682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733;top:1682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734;top:1683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735;top:1683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736;top:1683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736;top:1684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737;top:1685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738;top:1685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739;top:1685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742;top:1687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743;top:1687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744;top:1689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745;top:1689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745;top:1689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746;top:1691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747;top:1691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750;top:1692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751;top:1692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753;top:1692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754;top:169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755;top:1694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758;top:1694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759;top:1695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761;top:1696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762;top:1696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763;top:1698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764;top:1699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767;top:1699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769;top:1700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770;top:1701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772;top:1701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772;top:170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775;top:1702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776;top:1702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778;top:1702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779;top:1702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781;top:1704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783;top:1706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784;top:1706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786;top:1706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787;top:1708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789;top:170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790;top:1709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792;top:1710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794;top:1710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795;top:1710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797;top:1710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798;top:1711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800;top:1711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801;top:1712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803;top:1712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805;top:1712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806;top:1713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809;top:1713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809;top:1713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811;top:1715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813;top:1715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815;top:1715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818;top:1716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818;top:1716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820;top:1716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822;top:1717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824;top:1717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827;top:1717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828;top:1718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829;top:1718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831;top:1718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834;top:1719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836;top:1719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837;top:1719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839;top:1719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840;top:1719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843;top:1719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845;top:1719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846;top:1719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848;top:1721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851;top:1721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852;top:1723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854;top:1723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855;top:1723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857;top:1723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860;top:1725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862;top:1726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863;top:1726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864;top:1727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866;top:1728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869;top:1728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871;top:1728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872;top:1729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874;top:1729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875;top:1730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878;top:1732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880;top:1732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881;top:1733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882;top:1734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885;top:1734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886;top:1735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888;top:1736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889;top:1737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890;top:1737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892;top:1737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894;top:1738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896;top:1740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898;top:1740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899;top:1742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539;top:1198;width:612;height:569">
                  <v:shape id="shape_0" coordsize="30,23" path="m0,21l26,0l30,2l5,23l0,21xe" fillcolor="#f9f5e1" stroked="f" o:allowincell="f" style="position:absolute;left:4901;top:1744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903;top:1744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904;top:1744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906;top:1746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907;top:1747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908;top:1747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911;top:1748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912;top:1749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914;top:1749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916;top:1750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918;top:1751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919;top:1753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921;top:1754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922;top:1755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924;top:1756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926;top:1756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927;top:1756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929;top:1757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930;top:1757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932;top:1759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935;top:1761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936;top:1761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937;top:1761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938;top:1763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940;top:1764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943;top:1765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944;top:1765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945;top:1766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661;top:1593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539;top:1198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540;top:1198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541;top:1202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542;top:1204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543;top:1206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545;top:1206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545;top:1208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545;top:1209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545;top:1209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546;top:1211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548;top:1212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549;top:1214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549;top:1215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549;top:1217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548;top:1218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548;top:1219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548;top:1222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548;top:1223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546;top:1227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546;top:1229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546;top:1231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548;top:1233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548;top:1235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549;top:1239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549;top:1242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550;top:1245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551;top:1248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552;top:1251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554;top:1253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556;top:1259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558;top:1262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560;top:1267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562;top:1270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563;top:1274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566;top:1278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568;top:1281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570;top:1286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571;top:1289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573;top:1294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574;top:1297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575;top:1302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577;top:1305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578;top:1310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580;top:1314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582;top:1319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583;top:1323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583;top:1327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584;top:1332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584;top:1336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585;top:1340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585;top:1344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584;top:1350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583;top:1353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582;top:1357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582;top:1361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580;top:1365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579;top:1370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579;top:1374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579;top:1378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579;top:1380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579;top:1384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579;top:1387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579;top:1390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579;top:1394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579;top:1396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579;top:1399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579;top:1401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580;top:1404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582;top:1407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583;top:1411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584;top:1413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585;top:1417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586;top:1420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587;top:1422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588;top:1423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590;top:1424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591;top:1427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592;top:1429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593;top:1431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594;top:1431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596;top:1434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598;top:1435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600;top:1438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600;top:1440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602;top:1440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603;top:1443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604;top:1445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607;top:1447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608;top:1449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609;top:1449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612;top:1452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615;top:1454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617;top:1267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618;top:1265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621;top:1264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624;top:1263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626;top:1262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627;top:1260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630;top:1260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634;top:1259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636;top:1257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640;top:1257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644;top:1257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646;top:1259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650;top:1259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653;top:1259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657;top:1259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660;top:1259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663;top:1259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667;top:1259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671;top:1259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674;top:1260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678;top:1260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682;top:1262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685;top:126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688;top:1264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692;top:1267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696;top:1268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700;top:1269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703;top:1270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706;top:1270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710;top:1273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713;top:1274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718;top:1277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721;top:1278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725;top:1283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727;top:1286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728;top:1287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730;top:1293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731;top:1296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733;top:1298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734;top:1303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735;top:1305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736;top:1310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737;top:1312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738;top:1315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739;top:1320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742;top:1323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744;top:1327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746;top:1331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748;top:1335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751;top:1339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753;top:1342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754;top:1346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758;top:1351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760;top:1354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763;top:1359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765;top:1362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769;top:1369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772;top:1374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776;top:1380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779;top:1386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781;top:1393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786;top:1397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789;top:1404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792;top:1411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795;top:1417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800;top:1422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802;top:1430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805;top:1435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809;top:1443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812;top:1449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815;top:1456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818;top:1593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822;top:1596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826;top:1602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829;top:1611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835;top:1622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839;top:1633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844;top:1638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847;top:1640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853;top:1644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857;top:1649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861;top:1651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865;top:1653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869;top:1656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873;top:1658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877;top:1660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882;top:1662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885;top:1665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890;top:1667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892;top:1668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895;top:1668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900;top:1668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902;top:1672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906;top:1676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909;top:1677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912;top:1681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917;top:1684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920;top:1684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926;top:1685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931;top:1685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936;top:1685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941;top:1687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945;top:1689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950;top:1692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955;top:1693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960;top:1696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965;top:1699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970;top:1702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975;top:1706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980;top:1710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984;top:1711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990;top:1713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994;top:1716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000;top:1718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006;top:1719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010;top:1721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017;top:1723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022;top:1725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027;top:1727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033;top:1729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039;top:1731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044;top:1733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050;top:1735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054;top:1736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061;top:1738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539;top:1198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683;top:1511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727;top:1516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755;top:1599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4935;top:1351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4976;top:1367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020;top:1395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888;top:1649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899;top:1671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4925;top:1693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ab/>
      </w:r>
    </w:p>
    <w:p>
      <w:pPr>
        <w:pStyle w:val="Heading"/>
        <w:tabs>
          <w:tab w:val="clear" w:pos="709"/>
          <w:tab w:val="left" w:pos="8325" w:leader="none"/>
        </w:tabs>
        <w:jc w:val="left"/>
        <w:rPr/>
      </w:pPr>
      <w:r>
        <w:rPr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________                                                                           ___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 xml:space="preserve">Решени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«26» ноября 2015 г.                                                                                                               № 421</w:t>
      </w:r>
    </w:p>
    <w:p>
      <w:pPr>
        <w:pStyle w:val="Normal"/>
        <w:rPr>
          <w:sz w:val="24"/>
        </w:rPr>
      </w:pPr>
      <w:r>
        <w:rPr>
          <w:sz w:val="24"/>
        </w:rPr>
        <w:t>г. Совет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Ду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етского района от 21.03.2007 № 11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 порядке внесения в Думу Совет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ов муниципальных  правовых акт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от 6 октября 2003 года № 131-ФЗ «Об общих принципах организации местного самоуправления в Российской Федерации», Законом Ханты-Мансийского автономного округа </w:t>
      </w:r>
      <w:r>
        <w:rPr>
          <w:rFonts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Югры от 29.05.2014 № 42-оз «Об отдельных вопросах организации оценки регулирующего воздействия проектов нормативных правовых актов, экспертизы и оценки фактического воздействия нормативных правовых актов в Ханты-Мансийском автономном округе </w:t>
      </w:r>
      <w:r>
        <w:rPr>
          <w:rFonts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Югре и о внесении изменения в статью 33.2 Закона Ханты-Мансийского автономного округа </w:t>
      </w:r>
      <w:r>
        <w:rPr>
          <w:rFonts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Югры «О нормативных правовых актах Ханты-Мансийского автономного округа – Югры», Уставом Советского райо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ума Советского района решила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sz w:val="24"/>
        </w:rPr>
        <w:t xml:space="preserve">Внести в решение Думы Советского района </w:t>
      </w:r>
      <w:r>
        <w:rPr>
          <w:sz w:val="24"/>
          <w:szCs w:val="24"/>
        </w:rPr>
        <w:t>от 21.03.2007 № 115 «О порядке внесения в Думу Советского района проектов муниципальных  правовых актов»</w:t>
      </w:r>
      <w:r>
        <w:rPr>
          <w:sz w:val="24"/>
        </w:rPr>
        <w:t xml:space="preserve"> (далее – решение) следующее изменени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</w:rPr>
        <w:t>1.1. В приложении к решению пункт 3.11 дополнить подпунктом «н» следующего содержания: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«</w:t>
      </w:r>
      <w:r>
        <w:rPr>
          <w:sz w:val="24"/>
          <w:szCs w:val="24"/>
        </w:rPr>
        <w:t>н) заключение об оценке регулирующего воздействия проекта муниципального нормативного правового акта, затрагивающего вопросы осуществления предпринимательской и инвестиционной деятельности (в случае если проект затрагивает вопросы осуществления предпринимательской и инвестиционной деятельности).</w:t>
      </w:r>
      <w:r>
        <w:rPr>
          <w:sz w:val="24"/>
        </w:rPr>
        <w:t>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убликовать настоящее решение в порядке, предусмотренном Уставом Советского район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 Настоящее решение вступает в силу после его официального опубликования, но не ранее 1 января 2016 года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а Советского района                                                                                              С.В. Удинц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/>
      </w:pPr>
      <w:r>
        <w:rPr/>
        <w:t>Дата принятия Думой Советского района</w:t>
      </w:r>
    </w:p>
    <w:p>
      <w:pPr>
        <w:pStyle w:val="Normal"/>
        <w:spacing w:lineRule="atLeast" w:line="240"/>
        <w:jc w:val="both"/>
        <w:rPr/>
      </w:pPr>
      <w:r>
        <w:rPr/>
        <w:t>«26» ноября 2015 г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i w:val="false"/>
      <w:color w:val="000000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</w:rPr>
  </w:style>
  <w:style w:type="character" w:styleId="WW8Num6z2">
    <w:name w:val="WW8Num6z2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autoSpaceDE w:val="false"/>
      <w:spacing w:before="120" w:after="0"/>
      <w:jc w:val="both"/>
    </w:pPr>
    <w:rPr>
      <w:sz w:val="26"/>
      <w:szCs w:val="26"/>
    </w:rPr>
  </w:style>
  <w:style w:type="paragraph" w:styleId="Style11">
    <w:name w:val="Обычный (веб)"/>
    <w:basedOn w:val="Normal"/>
    <w:qFormat/>
    <w:pPr>
      <w:spacing w:before="30" w:after="0"/>
      <w:ind w:left="150" w:firstLine="400"/>
      <w:jc w:val="both"/>
    </w:pPr>
    <w:rPr>
      <w:rFonts w:ascii="Verdana" w:hAnsi="Verdana" w:cs="Verdana"/>
      <w:color w:val="000080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50:00Z</dcterms:created>
  <dc:creator>Балашова</dc:creator>
  <dc:description/>
  <cp:keywords/>
  <dc:language>en-US</dc:language>
  <cp:lastModifiedBy>Андрей Иванович Мельников</cp:lastModifiedBy>
  <cp:lastPrinted>2015-11-24T09:50:00Z</cp:lastPrinted>
  <dcterms:modified xsi:type="dcterms:W3CDTF">2015-11-26T09:50:00Z</dcterms:modified>
  <cp:revision>4</cp:revision>
  <dc:subject/>
  <dc:title/>
</cp:coreProperties>
</file>