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55" w:leader="none"/>
          <w:tab w:val="right" w:pos="935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4465</wp:posOffset>
                </wp:positionH>
                <wp:positionV relativeFrom="paragraph">
                  <wp:posOffset>-47180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9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95pt;margin-top:-37.15pt;width:62.15pt;height:107.9pt" coordorigin="4259,-743" coordsize="1243,2158">
                <v:group id="shape_0" style="position:absolute;left:4259;top:-743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12;top:-585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7;top:-743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9;top:-262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59;top:-262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322;top:-199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83;top:-199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75;top:-43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75;top:-41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74;top:-37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73;top:-35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72;top:-33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71;top:-29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69;top:-2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68;top:-24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66;top:-2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66;top:-18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64;top:-15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63;top:-12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61;top:-10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60;top:-7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57;top:-4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57;top:-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55;top:0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54;top:3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52;top:6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49;top:8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48;top:12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47;top:14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45;top:16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43;top:20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40;top:22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39;top:25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37;top:28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34;top:29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31;top:33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30;top:36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27;top:39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24;top:40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21;top:44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20;top:46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16;top:48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13;top:51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11;top:55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107;top:56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103;top:59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102;top:62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98;top:65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95;top:67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94;top:70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94;top:73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95;top:74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103;top:78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107;top:80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13;top:83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20;top:84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24;top:88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30;top:91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35;top:92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32;top:96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30;top:98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28;top:101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24;top:103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22;top:106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20;top:108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16;top:111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14;top:113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12;top:115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109;top:118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105;top:120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103;top:123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98;top:125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95;top:129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93;top:130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88;top:132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85;top:135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81;top:138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77;top:140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73;top:142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69;top:145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64;top:147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60;top:149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55;top:151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50;top:155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45;top:156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39;top:158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39;top:162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39;top:164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45;top:165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50;top:168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56;top:171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61;top:198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67;top:200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71;top:202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76;top:205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81;top:207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86;top:209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92;top:212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96;top:215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101;top:217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105;top:218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107;top:222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103;top:224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102;top:226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98;top:229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95;top:231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93;top:234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89;top:237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86;top:238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84;top:241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80;top:243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77;top:245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73;top:248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70;top:250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67;top:252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63;top:255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60;top:257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57;top:259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53;top:262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50;top:264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46;top:266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42;top:268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39;top:272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35;top:273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30;top:275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27;top:279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22;top:281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19;top:282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14;top:284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11;top:288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006;top:290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003;top:291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003;top:293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003;top:297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08;top:299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13;top:300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19;top:302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23;top:306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29;top:308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34;top:309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38;top:312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43;top:315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48;top:317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53;top:317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57;top:321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62;top:323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67;top:326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72;top:327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76;top:330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81;top:332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85;top:334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90;top:337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95;top:339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99;top:376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103;top:380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109;top:381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12;top:383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18;top:386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21;top:389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26;top:391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30;top:393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35;top:396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39;top:399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44;top:400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48;top:402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52;top:406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56;top:408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60;top:410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65;top:413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69;top:415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73;top:417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77;top:419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81;top:422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85;top:425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89;top:426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94;top:428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97;top:432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202;top:434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205;top:435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210;top:439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213;top:441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218;top:443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221;top:446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225;top:448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30;top:450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33;top:453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38;top:455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41;top:457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46;top:460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49;top:463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53;top:464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57;top:466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61;top:469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65;top:472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69;top:473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73;top:476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75;top:478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80;top:481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84;top:482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88;top:485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91;top:488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18;top:-41;width:940;height:1079">
                  <v:shape id="shape_0" coordsize="73,57" path="m0,55l67,0l71,4l73,9l14,57l7,57l0,55xe" fillcolor="#e8ce80" stroked="f" o:allowincell="f" style="position:absolute;left:5295;top:491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99;top:492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303;top:495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306;top:498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311;top:500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314;top:501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319;top:505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321;top:507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326;top:508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330;top:510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332;top:514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337;top:516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40;top:517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44;top:519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48;top:522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51;top:525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55;top:526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003;top:-41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617;top:-34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10;top:-34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33;top:-3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25;top:-29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21;top:-27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44;top:-23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44;top:-2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45;top:-18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46;top:-13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47;top:-10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47;top:-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48;top:-3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48;top:1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49;top:4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49;top:10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48;top:13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47;top:19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46;top:23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45;top:29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42;top:36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40;top:40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37;top:46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33;top:53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31;top:57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27;top:62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23;top:66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22;top:36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22;top:36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21;top:37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20;top:38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19;top:39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19;top:40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19;top:40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18;top:43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18;top:45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18;top:46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18;top:48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18;top:49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18;top:52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18;top:54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18;top:56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18;top:57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18;top:60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18;top:62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19;top:63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19;top:66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19;top:67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19;top:70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20;top:73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20;top:75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21;top:77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21;top:79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21;top:82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22;top:85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22;top:86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22;top:89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23;top:91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23;top:94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24;top:96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24;top:99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25;top:103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27;top:104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28;top:107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28;top:111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29;top:112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30;top:115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31;top:118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31;top:121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32;top:124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33;top:128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35;top:130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36;top:133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37;top:137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38;top:140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40;top:144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40;top:147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41;top:150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42;top:155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44;top:157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45;top:162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46;top:166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48;top:170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49;top:173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49;top:178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50;top:182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53;top:187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54;top:190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55;top:173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57;top:173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58;top:173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58;top:175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61;top:176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62;top:180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64;top:182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65;top:184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67;top:186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67;top:189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70;top:190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71;top:19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73;top:196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75;top:199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77;top:201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78;top:20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80;top:206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81;top:209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83;top:212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86;top:214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87;top:217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88;top:220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90;top:222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92;top:225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95;top:229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96;top:230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98;top:233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500;top:237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03;top:239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04;top:242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06;top:245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08;top:247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11;top:250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13;top:254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14;top:257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16;top:261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19;top:264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21;top:266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22;top:271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24;top:274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27;top:276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30;top:279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31;top:283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33;top:287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36;top:290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39;top:292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40;top:296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42;top:299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45;top:303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48;top:306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49;top:309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51;top:313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54;top:316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57;top:320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58;top:324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61;top:327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64;top:331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66;top:334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68;top:339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71;top:343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74;top:347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76;top:351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79;top:356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81;top:362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84;top:366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85;top:372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89;top:376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91;top:382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93;top:388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96;top:393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98;top:400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601;top:406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604;top:414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605;top:421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08;top:430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10;top:439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13;top:449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14;top:464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17;top:492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20;top:500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22;top:507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23;top:510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25;top:515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27;top:517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30;top:521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31;top:524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32;top:526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34;top:528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418;top:-34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701;top:1030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702;top:1030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702;top:1031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702;top:1031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704;top:1031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704;top:1031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704;top:1032;width:252;height:160">
                  <v:shape id="shape_0" coordsize="16,14" path="m0,9l11,0l16,1l2,14l0,9xe" fillcolor="#dfb944" stroked="f" o:allowincell="f" style="position:absolute;left:4704;top:1032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704;top:1032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704;top:1033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704;top:1034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704;top:1034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705;top:1035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705;top:1035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705;top:1036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706;top:1036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706;top:1037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706;top:1037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707;top:1037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707;top:1039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707;top:1039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08;top:1039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08;top:1039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08;top:1041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09;top:1041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09;top:1042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09;top:1042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10;top:1043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10;top:1044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10;top:1044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11;top:1045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13;top:1045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13;top:1046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13;top:1046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14;top:1047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15;top:1047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16;top:1048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16;top:1048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17;top:1048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18;top:1050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18;top:1050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19;top:1051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21;top:1051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22;top:1052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22;top:1052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22;top:1053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23;top:1054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24;top:1056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24;top:1058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25;top:1058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26;top:1060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27;top:1061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27;top:1062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28;top:1064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30;top:1065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31;top:1067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31;top:1068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31;top:1069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32;top:1071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33;top:1071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33;top:1073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34;top:1076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35;top:1076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35;top:1078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36;top:1079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38;top:1080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39;top:1082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39;top:1084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40;top:1085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40;top:1085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41;top:1086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41;top:1087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42;top:1088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43;top:1089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43;top:1092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43;top:1093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45;top:1094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47;top:1094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48;top:1095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48;top:1096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49;top:1097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49;top:1098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49;top:1099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50;top:1101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51;top:1102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52;top:1103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55;top:1103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56;top:1104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57;top:1106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58;top:1107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58;top:1109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59;top:1109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60;top:1111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61;top:1112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62;top:1112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64;top:1113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65;top:1114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66;top:1114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67;top:1115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68;top:1116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69;top:1116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70;top:1118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72;top:1119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73;top:1119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74;top:1120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75;top:1120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76;top:1120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76;top:1121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77;top:1122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78;top:1122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79;top:1123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82;top:1124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83;top:1124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84;top:1126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85;top:1126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85;top:1126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86;top:1128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87;top:1128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90;top:1129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91;top:1129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93;top:1129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94;top:1130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95;top:1131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98;top:1131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99;top:1132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801;top:1133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802;top:1133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803;top:1135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804;top:1136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807;top:1136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09;top:1137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10;top:1138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12;top:1138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12;top:1138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15;top:1139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15;top:1139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18;top:1140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19;top:1140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21;top:1141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23;top:1143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24;top:1143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26;top:114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27;top:1145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29;top:1145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30;top:1146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32;top:1147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34;top:1147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35;top:1147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37;top:1147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38;top:1148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40;top:1148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41;top:1149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43;top:1149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45;top:1149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46;top:1150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49;top:1150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49;top:1150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51;top:1152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53;top:1152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55;top:1152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58;top:1153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58;top:1153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60;top:1153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62;top:1154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64;top:1154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67;top:1154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68;top:1155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69;top:1155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71;top:1155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74;top:1156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76;top:1156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77;top:1156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79;top:1156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80;top:1156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83;top:1156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85;top:1157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86;top:1157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87;top:1158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91;top:1158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92;top:1160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94;top:1160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95;top:1161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97;top:1161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900;top:1162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902;top:1163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903;top:1163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904;top:1164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906;top:1165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09;top:1165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11;top:1165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12;top:1166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14;top:1166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15;top:1167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18;top:1169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20;top:1169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21;top:1170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22;top:1171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25;top:1171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26;top:1172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28;top:1173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29;top:1174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30;top:1174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32;top:1174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34;top:1175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36;top:1177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38;top:1178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39;top:1179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79;top:636;width:612;height:569">
                  <v:shape id="shape_0" coordsize="30,23" path="m0,21l26,0l30,2l5,23l0,21xe" fillcolor="#f9f5e1" stroked="f" o:allowincell="f" style="position:absolute;left:4941;top:1181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43;top:1181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44;top:1181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46;top:1183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47;top:1184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48;top:1184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51;top:1185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52;top:1186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54;top:1186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56;top:1187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58;top:1188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59;top:1190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61;top:1191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62;top:1192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64;top:1193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66;top:1193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67;top:1193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69;top:1194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70;top:1195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72;top:1196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75;top:1198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76;top:1198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77;top:1198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78;top:1200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80;top:1201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83;top:1202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84;top:1202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85;top:1203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701;top:1030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79;top:636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80;top:636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81;top:639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82;top:641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83;top:643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85;top:643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85;top:645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85;top:646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85;top:646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86;top:648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88;top:649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89;top:651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89;top:653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89;top:654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88;top:655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88;top:657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88;top:659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88;top:660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86;top:664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86;top:666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86;top:668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88;top:670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88;top:672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89;top:676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89;top:679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90;top:682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91;top:685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92;top:688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94;top:691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96;top:696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98;top:699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99;top:704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602;top:707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603;top:711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606;top:715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08;top:718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10;top:723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11;top:726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13;top:731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14;top:734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15;top:739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17;top:742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18;top:747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20;top:751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22;top:756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23;top:760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23;top:764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24;top:769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24;top:773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25;top:777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25;top:781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24;top:787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23;top:790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22;top:794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22;top:798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20;top:802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19;top:807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19;top:811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19;top:815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19;top:818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19;top:821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19;top:824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19;top:827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19;top:831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19;top:833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19;top:836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19;top:838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20;top:841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22;top:844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23;top:848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24;top:850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25;top:854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26;top:857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27;top:859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28;top:860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30;top:861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31;top:864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32;top:866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33;top:868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34;top:868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36;top:871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38;top:873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40;top:875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40;top:877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42;top:877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43;top:880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44;top:882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47;top:884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48;top:886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49;top:886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52;top:889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55;top:891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57;top:704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58;top:702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61;top:701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64;top:700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66;top:699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67;top:697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70;top:697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74;top:696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76;top:694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80;top:694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84;top:694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86;top:696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90;top:696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93;top:696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97;top:696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700;top:696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703;top:696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707;top:696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11;top:696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14;top:697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18;top:697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22;top:69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25;top:700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28;top:701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32;top:704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36;top:705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40;top:706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43;top:707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46;top:708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50;top:710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53;top:711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58;top:714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61;top:715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65;top:720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67;top:723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68;top:725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70;top:730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71;top:733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73;top:73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74;top:74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75;top:742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76;top:747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77;top:749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78;top:752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79;top:757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82;top:760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84;top:764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86;top:768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88;top:772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91;top:776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93;top:779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94;top:783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98;top:788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800;top:791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803;top:796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805;top:799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09;top:806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12;top:811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15;top:817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19;top:823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21;top:830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26;top:835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29;top:841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32;top:848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35;top:854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40;top:859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42;top:867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45;top:873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49;top:880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52;top:886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55;top:893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58;top:1030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62;top:1033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66;top:1039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69;top:1048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75;top:1059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79;top:1070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84;top:1075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87;top:1077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93;top:1081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97;top:1086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901;top:1088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905;top:1090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09;top:1093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13;top:1095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17;top:1097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22;top:1099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25;top:1102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30;top:1104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32;top:1105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35;top:1105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40;top:1106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42;top:1109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46;top:1113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49;top:1114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52;top:1118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57;top:1121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59;top:1121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66;top:1122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71;top:1123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76;top:1123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81;top:1124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85;top:1126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90;top:1129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95;top:1130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000;top:1133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005;top:1136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10;top:1139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15;top:1143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20;top:1147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24;top:1148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30;top:1150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34;top:1153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40;top:1155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46;top:1157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50;top:1158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57;top:1160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62;top:1162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67;top:1164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73;top:1166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79;top:1168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84;top:1170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90;top:1172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94;top:1173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101;top:1175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79;top:636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723;top:948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67;top:953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95;top:1036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75;top:788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016;top:804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60;top:832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928;top:1086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939;top:1108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65;top:1130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Heading"/>
        <w:tabs>
          <w:tab w:val="clear" w:pos="708"/>
          <w:tab w:val="left" w:pos="832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___                                                                                         _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 xml:space="preserve">Решени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«26» ноября 2015 г.                                                                                                               № 423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внесении изменений 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ветского района от 31.10.2011 № 6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Об утверждении перечня услуг, которы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являются необходимыми и обязательн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ля предоставления муниципальных услуг,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 также порядка определения размер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латы за предоставление таких услуг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Normal"/>
        <w:spacing w:lineRule="atLeast" w:line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7.07.2010 № 210-ФЗ «Об организации пред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>Уставом Советского района</w:t>
      </w:r>
    </w:p>
    <w:p>
      <w:pPr>
        <w:pStyle w:val="31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 Советского района решила:</w:t>
      </w:r>
    </w:p>
    <w:p>
      <w:pPr>
        <w:pStyle w:val="31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ind w:righ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Внести в решение Думы Советского района от 31.10.2011 № 64 «Об утверждении перечня услуг, которые являются необходимыми и обязательными для предоставления муниципальных услуг, а также порядка определения размера платы за предоставление таких услуг» изменения, изложив приложение 1 в новой редакции (приложение)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Первая Советская» и разместить на официальном сайте Советского район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оветского района                                                                                              С.В. Удин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Дата принятия Думой Советск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sz w:val="16"/>
          <w:szCs w:val="16"/>
        </w:rPr>
      </w:pPr>
      <w:r>
        <w:rPr/>
        <w:t>«26» ноября 2015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овет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6» ноября 2015 г. № 4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ых услуг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слуги, являющейся необходимой и обязательной</w:t>
            </w:r>
          </w:p>
        </w:tc>
      </w:tr>
      <w:tr>
        <w:trPr>
          <w:trHeight w:val="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учет земельного участка </w:t>
            </w:r>
            <w:r>
              <w:rPr>
                <w:rFonts w:eastAsia="Calibri"/>
                <w:sz w:val="24"/>
                <w:szCs w:val="24"/>
                <w:lang w:eastAsia="en-US"/>
              </w:rPr>
              <w:t>(в случае необходимости постановки на кадастровый учет земельного участка, либо в случае необходимости изменения уникальных характеристик земельного участка)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справки из органов технической инвентаризации о существующих и прекращенных правах на заявителя (лей), в том числе из других регионов Российской Федерации, до прибытия в Советский район, в том числе на ранее существовавшее имя в случае его изменения (сведения о правах, зарегистрированных до 01.02.1999),  подтверждающей, что ранее право на бесплатную приватизацию жилья на территории Российской Федерации не было использовано</w:t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готовление технического плана, подготовленного в соответствии с требованиями статьи 41 Федерального закона от 24.07.2007 № 221-ФЗ «О государственном кадастре недвижимости».</w:t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готовление  проекта планировки территории и проекта межевания территории в случае строительства, реконструкции линейного объекта.</w:t>
            </w:r>
          </w:p>
        </w:tc>
      </w:tr>
      <w:tr>
        <w:trPr>
          <w:trHeight w:val="1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</w:r>
          </w:p>
        </w:tc>
      </w:tr>
      <w:tr>
        <w:trPr>
          <w:trHeight w:val="8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</w:t>
            </w:r>
          </w:p>
        </w:tc>
      </w:tr>
      <w:tr>
        <w:trPr>
          <w:trHeight w:val="2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.</w:t>
            </w:r>
          </w:p>
        </w:tc>
      </w:tr>
      <w:tr>
        <w:trPr>
          <w:trHeight w:val="8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.</w:t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гото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 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ормление акта приемки объекта капитального строительства (в случае осуществления строительства на основании договора)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правоустанавливающих документов на земельный участок, в случае если указанные документы отсутствуют в  Едином государственном реестре прав на недвижимое имущество и сделок с ним.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дача материалов проектной документации объектов капитального строительства указанных в пункте 3 части 7 ст.51 Градостроительного кодекса РФ </w:t>
            </w:r>
          </w:p>
        </w:tc>
      </w:tr>
      <w:tr>
        <w:trPr>
          <w:trHeight w:val="13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дача 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Ф), если такая проектная документация подлежит экспертизе в соответствии со статьей 49  Градостроительного кодекса РФ </w:t>
            </w:r>
          </w:p>
        </w:tc>
      </w:tr>
      <w:tr>
        <w:trPr>
          <w:trHeight w:val="6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готовление схемы планировочной организации земельного участка с обозначением места размещения объекта индивидуального жилищного строительства.</w:t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копии свидетельства об аккредитации юридического лица, выдавшего 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      </w:r>
          </w:p>
        </w:tc>
      </w:tr>
      <w:tr>
        <w:trPr>
          <w:trHeight w:val="8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огласия всех правообладателей объекта капитального строительства в случае реконструкции такого объекта,  либо заключения соглашения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, либо получения решения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получение согласия всех собственников помещений в многоквартирном доме</w:t>
            </w:r>
          </w:p>
        </w:tc>
      </w:tr>
      <w:tr>
        <w:trPr>
          <w:trHeight w:val="5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правоустанавливающих документов на земельный участок, в случае если указанные документы отсутствуют в Едином государственном реестре прав на недвижимое имущество и сделок с ним</w:t>
            </w:r>
          </w:p>
        </w:tc>
      </w:tr>
      <w:tr>
        <w:trPr>
          <w:trHeight w:val="8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готовление  технического паспорта переводимого помещения (в случае, если переводимое помещение является жилым), план переводимого помещения с его техническим описанием, поэтажный план дома, в котором находится переводимое помещение.</w:t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готовление проекта переустройства и (или) перепланировки переустраиваемого и (или) перепланируемого жилого помещения.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готовка и выдача проекта рекламной конструкции соответствующего требованиям технического регламента, согласно пункту 12, подпункту 1 пункта 15 ст. 19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едерального закона от 13 марта 2006 г. N 38-ФЗ "О рекламе"</w:t>
            </w:r>
          </w:p>
        </w:tc>
      </w:tr>
      <w:tr>
        <w:trPr>
          <w:trHeight w:val="8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и выдача ситуационной схемы на установку и эксплуатацию рекламной конструкции, выполненной на топографической основе с указанием места установки рекламной конструкции с границами участка, с нанесением проекции информационного поля на земельный участок, с привязкой к зданию и дороге.</w:t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протокол общего собрания собственников помещений  в многоквартирном доме, договор на установку и эксплуатацию рекламной конструкции)</w:t>
            </w:r>
          </w:p>
        </w:tc>
      </w:tr>
      <w:tr>
        <w:trPr>
          <w:trHeight w:val="5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астровый учет жилого помещения (в случае, если право на жилое помещение не зарегистрировано в Едином государственном реестре прав на недвижимое имущество и сделок с ним).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рганизации технической инвентаризации об отсутствии (наличии) обременений в отношении жилого помещения (в случае, если право собственности заявителя на жилое помещение зарегистрировано до введения в действие Федерального закона от 21.07.1997 № 122-ФЗ «О государственной регистрации права на недвижимое имущество и сделок с ним»).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 медицинского обеспечения физкультурно-оздоровительных и спортивных мероприятий.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" w:leader="none"/>
                <w:tab w:val="left" w:pos="200" w:leader="none"/>
                <w:tab w:val="left" w:pos="300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общественного порядка и общественной безопасности физкультурно-оздоровительных и спортивных мероприяти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59" w:right="539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spacing w:before="120" w:after="0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30" w:after="0"/>
      <w:ind w:left="150" w:firstLine="400"/>
      <w:jc w:val="both"/>
    </w:pPr>
    <w:rPr>
      <w:rFonts w:ascii="Verdana" w:hAnsi="Verdana" w:cs="Verdana"/>
      <w:color w:val="000080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2:00Z</dcterms:created>
  <dc:creator>Балашова</dc:creator>
  <dc:description/>
  <cp:keywords/>
  <dc:language>en-US</dc:language>
  <cp:lastModifiedBy>Андрей Иванович Мельников</cp:lastModifiedBy>
  <cp:lastPrinted>2015-11-19T14:43:00Z</cp:lastPrinted>
  <dcterms:modified xsi:type="dcterms:W3CDTF">2015-11-26T10:0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