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92" w:firstLine="72"/>
        <w:jc w:val="left"/>
        <w:rPr>
          <w:b w:val="false"/>
          <w:b w:val="false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-34290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pt;margin-top:-27pt;width:62.15pt;height:107.9pt" coordorigin="4204,-540" coordsize="1243,2158">
                <v:group id="shape_0" style="position:absolute;left:4204;top:-54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7;top:-38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-54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04;top:-6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04;top:-6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67;top:3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28;top:3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1;top:16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1;top:16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19;top:16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18;top:16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17;top:16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16;top:17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14;top:17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3;top:177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1;top:18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1;top:18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09;top:18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08;top:19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06;top:19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05;top:19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2;top:19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2;top:20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00;top:20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99;top:20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97;top:20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94;top:21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93;top:21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2;top:21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90;top:21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88;top:22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85;top:22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84;top:22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2;top:23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79;top:232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76;top:23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75;top:23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2;top:24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69;top:24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66;top:24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65;top:24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1;top:25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58;top:25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56;top:25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2;top:25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49;top:26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47;top:26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3;top:26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40;top:27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39;top:27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39;top:27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40;top:27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48;top:28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2;top:28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58;top:28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65;top:28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69;top:29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75;top:29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80;top:29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77;top:29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75;top:300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3;top:30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69;top:30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67;top:30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65;top:31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1;top:31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59;top:31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57;top:317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4;top:32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50;top:32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48;top:32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3;top:32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40;top:33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38;top:33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3;top:33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30;top:33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26;top:34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2;top:34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18;top:34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4;top:34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09;top:35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5;top:351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00;top:35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5;top:35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90;top:35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4;top:36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4;top:36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4;top:36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90;top:36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5;top:37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1;top:37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06;top:40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2;top:40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16;top:40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1;top:40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26;top:41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1;top:41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37;top:41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1;top:41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46;top:42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50;top:42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2;top:42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49;top:42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47;top:42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3;top:43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40;top:43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38;top:43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4;top:44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1;top:44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29;top:44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25;top:44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2;top:44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18;top:45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15;top:45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2;top:45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08;top:45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5;top:46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2;top:46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98;top:46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5;top:46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1;top:46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87;top:47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4;top:47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80;top:47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75;top:47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2;top:48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67;top:48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4;top:48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59;top:48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56;top:49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1;top:49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48;top:49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48;top:49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48;top:49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3;top:50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58;top:50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4;top:50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68;top:50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4;top:51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79;top:51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3;top:51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88;top:51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3;top:52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98;top:52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2;top:52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07;top:52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2;top:52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17;top:53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1;top:53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26;top:53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30;top:53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35;top:54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40;top:54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44;top:57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48;top:58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4;top:58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57;top:58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3;top:58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66;top:59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1;top:59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75;top:59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80;top:59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84;top:60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89;top:60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93;top:60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97;top:60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1;top:61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05;top:61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10;top:61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14;top:61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18;top:62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2;top:62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26;top:62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30;top:62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34;top:62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39;top:63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2;top:63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47;top:63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50;top:63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55;top:64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58;top:64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63;top:64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66;top:64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70;top:65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75;top:65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78;top:65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83;top:65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86;top:66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1;top:66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94;top:66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98;top:66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02;top:66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06;top:67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10;top:67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14;top:67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18;top:67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20;top:68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25;top:68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29;top:68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33;top:68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36;top:69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63;top:160;width:940;height:1079">
                  <v:shape id="shape_0" coordsize="73,57" path="m0,55l67,0l71,4l73,9l14,57l7,57l0,55xe" fillcolor="#e8ce80" stroked="f" o:allowincell="f" style="position:absolute;left:5240;top:693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44;top:69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48;top:69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51;top:70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56;top:70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59;top:70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64;top:70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66;top:70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71;top:71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75;top:71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77;top:71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82;top:718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85;top:71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89;top:72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93;top:72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96;top:72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00;top:72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48;top:16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62;top:16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5;top:16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8;top:17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70;top:172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6;top:17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9;top:177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9;top:180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90;top:183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91;top:188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92;top:19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92;top:194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93;top:198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93;top:203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94;top:206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94;top:21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93;top:21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92;top:221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91;top:225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90;top:232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7;top:238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85;top:242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82;top:24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8;top:255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76;top:25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72;top:26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8;top:268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67;top:238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67;top:238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66;top:23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65;top:240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64;top:241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64;top:242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64;top:242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63;top:245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63;top:247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63;top:248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63;top:24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63;top:251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63;top:25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63;top:256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63;top:258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63;top:25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63;top:262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63;top:26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64;top:266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64;top:268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64;top:26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64;top:272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65;top:275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65;top:277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66;top:27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66;top:281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66;top:28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67;top:28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67;top:288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67;top:29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8;top:293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8;top:296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9;top:298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9;top:30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70;top:30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72;top:306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73;top:30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73;top:313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74;top:31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75;top:317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76;top:321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76;top:323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7;top:326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8;top:330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80;top:332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81;top:33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82;top:33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83;top:34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85;top:346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85;top:34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86;top:35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7;top:357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9;top:35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90;top:364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91;top:368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93;top:37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94;top:37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94;top:38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95;top:384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8;top:38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9;top:39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00;top:375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02;top:375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03;top:37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03;top:37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06;top:378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7;top:382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9;top:384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10;top:38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12;top:388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12;top:391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15;top:39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16;top:39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8;top:398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20;top:401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22;top:403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23;top:40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25;top:408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26;top:41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8;top:41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31;top:416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32;top:419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33;top:422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35;top:42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7;top:42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40;top:43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41;top:432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43;top:43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45;top:439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8;top:441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9;top:44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51;top:44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53;top:44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56;top:45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8;top:456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9;top:459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61;top:463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64;top:46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6;top:468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7;top:473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9;top:476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73;top:47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75;top:48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6;top:485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8;top:489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81;top:492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84;top:494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85;top:498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7;top:501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90;top:505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93;top:508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94;top:511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6;top:515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9;top:518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02;top:522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03;top:526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6;top:529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9;top:53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11;top:53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13;top:54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6;top:545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9;top:549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21;top:55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24;top:55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6;top:564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9;top:56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30;top:574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34;top:578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6;top:584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8;top:590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41;top:595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43;top:602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6;top:60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9;top:616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0;top:62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53;top:632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5;top:641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8;top:65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9;top:66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62;top:69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5;top:70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7;top:70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8;top:71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0;top:71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72;top:71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5;top:72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6;top:72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7;top:72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9;top:73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63;top:167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46;top:123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7;top:123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7;top:123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7;top:123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23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233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9;top:1235;width:252;height:160">
                  <v:shape id="shape_0" coordsize="16,14" path="m0,9l11,0l16,1l2,14l0,9xe" fillcolor="#dfb944" stroked="f" o:allowincell="f" style="position:absolute;left:4649;top:123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9;top:123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9;top:123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9;top:123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9;top:123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0;top:123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0;top:123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0;top:123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1;top:123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1;top:124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1;top:124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2;top:124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2;top:124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2;top:124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3;top:124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3;top:124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3;top:124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4;top:124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4;top:124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4;top:124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5;top:124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5;top:124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5;top:124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6;top:124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8;top:124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8;top:124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8;top:124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25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25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1;top:125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1;top:125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2;top:125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3;top:125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3;top:125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25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6;top:125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7;top:125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7;top:125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7;top:125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8;top:125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9;top:125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9;top:126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70;top:126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26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26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26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26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5;top:126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6;top:127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6;top:127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6;top:127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7;top:127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8;top:127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8;top:127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9;top:127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80;top:127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80;top:128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81;top:128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3;top:128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4;top:128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4;top:128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5;top:128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5;top:128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6;top:128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6;top:129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7;top:129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8;top:129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9;top:129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9;top:129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90;top:129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92;top:129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3;top:129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3;top:129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4;top:130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4;top:130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4;top:130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5;top:130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6;top:130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7;top:130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00;top:130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01;top:130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2;top:130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3;top:131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3;top:131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4;top:131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5;top:131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6;top:131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7;top:131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9;top:131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10;top:131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11;top:131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2;top:131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3;top:131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4;top:131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5;top:132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7;top:132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8;top:132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9;top:132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20;top:132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1;top:132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1;top:132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2;top:132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3;top:132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4;top:132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7;top:132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8;top:132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9;top:132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30;top:132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30;top:132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1;top:133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2;top:133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5;top:133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6;top:133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8;top:133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9;top:133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40;top:133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3;top:133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4;top:133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6;top:133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7;top:133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8;top:133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9;top:133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2;top:133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4;top:134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5;top:134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7;top:134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7;top:134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60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1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3;top:134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4;top:134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6;top:134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8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9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1;top:134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2;top:134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4;top:134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5;top:134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7;top:135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9;top:135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80;top:135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2;top:135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3;top:135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5;top:135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6;top:135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8;top:135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90;top:135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1;top:135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4;top:135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4;top:135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6;top:135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8;top:135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00;top:135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3;top:135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3;top:135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5;top:135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7;top:135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09;top:135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2;top:135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3;top:135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4;top:135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6;top:135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9;top:135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1;top:135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2;top:135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4;top:135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5;top:135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28;top:135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30;top:135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1;top:135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3;top:136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6;top:136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7;top:136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39;top:136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40;top:136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2;top:136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5;top:136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47;top:136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48;top:136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49;top:136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1;top:136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4;top:136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6;top:136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7;top:136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59;top:136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60;top:137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3;top:137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5;top:137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6;top:137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67;top:137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70;top:137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1;top:137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3;top:137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4;top:137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5;top:137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77;top:137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79;top:137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1;top:138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3;top:138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4;top:138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24;top:838;width:612;height:569">
                  <v:shape id="shape_0" coordsize="30,23" path="m0,21l26,0l30,2l5,23l0,21xe" fillcolor="#f9f5e1" stroked="f" o:allowincell="f" style="position:absolute;left:4886;top:138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88;top:138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89;top:138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1;top:138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2;top:138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3;top:138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6;top:138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97;top:138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99;top:138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1;top:139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3;top:139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4;top:139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6;top:139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07;top:139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09;top:139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1;top:139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2;top:139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4;top:139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5;top:139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17;top:139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20;top:140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1;top:140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2;top:140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3;top:140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5;top:140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28;top:140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29;top:140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30;top:140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6;top:123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24;top:83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5;top:83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6;top:84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7;top:84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8;top:84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30;top:84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30;top:84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30;top:84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30;top:84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31;top:85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33;top:85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34;top:85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34;top:85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34;top:85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33;top:85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33;top:85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33;top:86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33;top:86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31;top:86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31;top:86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31;top:87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33;top:87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33;top:87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34;top:87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34;top:88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5;top:88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6;top:88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7;top:89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9;top:89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41;top:89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43;top:90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5;top:90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7;top:91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8;top:91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51;top:91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53;top:92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5;top:92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6;top:92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8;top:93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9;top:93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0;top:94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62;top:94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63;top:95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5;top:95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7;top:95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8;top:96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8;top:96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9;top:97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9;top:97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0;top:98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0;top:98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9;top:99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8;top:99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7;top:99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7;top:100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5;top:100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4;top:101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4;top:101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4;top:101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4;top:102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4;top:102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4;top:102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4;top:103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4;top:103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4;top:103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4;top:103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4;top:104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5;top:104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7;top:104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8;top:105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9;top:105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0;top:105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1;top:106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72;top:106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73;top:106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5;top:106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6;top:106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7;top:106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8;top:107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9;top:107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1;top:107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3;top:107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5;top:107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5;top:108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7;top:108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8;top:108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9;top:108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2;top:108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3;top:108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4;top:108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7;top:109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0;top:109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02;top:90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03;top:90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6;top:90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9;top:90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11;top:90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12;top:90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5;top:90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9;top:89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21;top:89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5;top:89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9;top:89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31;top:89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5;top:89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8;top:89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42;top:89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5;top:89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8;top:89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52;top:89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6;top:89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90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3;top:90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7;top:90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70;top:90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3;top:90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7;top:90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81;top:90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5;top:90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8;top:91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1;top:91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5;top:91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8;top:91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3;top:91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6;top:91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10;top:92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2;top:92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3;top:92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5;top:93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6;top:93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8;top:93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9;top:94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20;top:94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1;top:95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2;top:95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3;top:95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4;top:96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7;top:96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9;top:96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1;top:97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3;top:97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6;top:97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8;top:98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9;top:98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3;top:99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5;top:99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8;top:99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0;top:100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4;top:100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7;top:101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1;top:102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4;top:102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6;top:103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1;top:103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4;top:104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7;top:105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80;top:105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5;top:106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7;top:107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90;top:107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4;top:108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7;top:108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00;top:109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3;top:123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7;top:123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1;top:124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4;top:125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20;top:126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4;top:127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29;top:127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2;top:128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38;top:128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2;top:128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46;top:129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50;top:129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4;top:129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58;top:129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2;top:130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67;top:130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70;top:130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5;top:130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77;top:130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80;top:130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5;top:130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87;top:131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1;top:131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4;top:131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97;top:132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2;top:132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5;top:132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1;top:132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6;top:132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1;top:132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26;top:132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30;top:132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5;top:133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40;top:133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5;top:133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50;top:133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5;top:134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60;top:134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5;top:135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69;top:135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5;top:135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79;top:135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5;top:135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1;top:135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95;top:136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2;top:136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07;top:136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2;top:136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18;top:136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4;top:137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29;top:137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35;top:137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39;top:137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46;top:137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24;top:83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8;top:115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2;top:115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40;top:123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20;top:99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61;top:100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05;top:103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73;top:128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84;top:131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10;top:133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:</w:t>
      </w:r>
    </w:p>
    <w:p>
      <w:pPr>
        <w:pStyle w:val="Heading"/>
        <w:ind w:left="4884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</w:p>
    <w:p>
      <w:pPr>
        <w:pStyle w:val="Heading"/>
        <w:ind w:left="4956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4956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___                                                                                    _ _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 xml:space="preserve">Реш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6» ноября 2015 г.                                                                                                               № 425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шение Думы Советского район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31.05.2013 № 233 «О создании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а социального развит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»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 Советского района решила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приложение к решению Думы Советского района от 31.05.2013 № 233 «О создании Департамента социального развития администрации  Советского района» (Приложени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2. Опубликовать настоящее решение в газете «Первая Советская» и разместить на официальном сайте Совет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>
          <w:sz w:val="24"/>
          <w:szCs w:val="24"/>
        </w:rPr>
        <w:t>Глава Советского района                                                                                              С.В. Удинцев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sz w:val="16"/>
          <w:szCs w:val="16"/>
        </w:rPr>
      </w:pPr>
      <w:r>
        <w:rPr/>
        <w:t>«26» ноября 2015 г.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Советского района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.11.2015 № 425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и дополнения </w:t>
      </w:r>
    </w:p>
    <w:p>
      <w:pPr>
        <w:pStyle w:val="Normal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ложение к решению Думы Советского района от 31.05.2013 г. № 233 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О создании Департамента социального развития администрации  Советского района»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1. Пункт 1.2. изложить в следующей редакции: </w:t>
      </w:r>
    </w:p>
    <w:p>
      <w:pPr>
        <w:pStyle w:val="ConsPlusNormal"/>
        <w:ind w:firstLine="709"/>
        <w:jc w:val="both"/>
        <w:rPr>
          <w:kern w:val="2"/>
        </w:rPr>
      </w:pPr>
      <w:r>
        <w:rPr/>
        <w:t xml:space="preserve">«1.2. </w:t>
      </w:r>
      <w:r>
        <w:rPr>
          <w:kern w:val="2"/>
        </w:rPr>
        <w:t>Департамент создан для решения вопросов местного значения в  сфере культуры и искусства, семейной и молодежной политики, физической культуры и спорта, опеки и попечительства, деятельности комиссии по делам несовершеннолетних и защите их прав, отнесенных к компетенции муниципального района законодательством Российской Федерации, законодательством Ханты-Мансийского автономного округа – Югры, нормативными актами органов местного самоуправления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2. Пункт 1.5.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5. Департамент выполняет функции учредителя в отношении подведомственных муниципальных учреждений культуры, физической культуры и спорта, молодежной политики Советского района в соответствии с муниципальными правовыми актами администрации Совет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ункт 1.11.7. - исключи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Пункт 2.1.7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обеспечение условий для развития на территории Совет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оветского район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ункт 2.2.17. изложить в следующей редакции:</w:t>
      </w:r>
    </w:p>
    <w:p>
      <w:pPr>
        <w:pStyle w:val="Normal"/>
        <w:ind w:firstLine="709"/>
        <w:jc w:val="both"/>
        <w:rPr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«2.2.17. Создание условий в Советском районе в сфере охраны здоровья в части участия: в санитарно-гигиеническом просвещении населения и пропаганде донорской крови и (или) ее компонентов; реализации на территории Советского района мероприятий по профилактике заболеваний и формированию здорового образа жизни в соответствии с </w:t>
      </w:r>
      <w:r>
        <w:rPr>
          <w:sz w:val="24"/>
          <w:szCs w:val="24"/>
          <w:lang w:eastAsia="en-US"/>
        </w:rPr>
        <w:t xml:space="preserve"> законодательством Российской Федерации, законодательством </w:t>
      </w:r>
      <w:r>
        <w:rPr>
          <w:iCs/>
          <w:sz w:val="24"/>
          <w:szCs w:val="24"/>
          <w:lang w:eastAsia="en-US"/>
        </w:rPr>
        <w:t xml:space="preserve">Ханты-Мансийского автономного округа </w:t>
      </w:r>
      <w:r>
        <w:rPr>
          <w:rFonts w:cs="Symbol" w:ascii="Symbol" w:hAnsi="Symbol"/>
          <w:iCs/>
          <w:sz w:val="24"/>
          <w:szCs w:val="24"/>
          <w:lang w:eastAsia="en-US"/>
        </w:rPr>
        <w:t></w:t>
      </w:r>
      <w:r>
        <w:rPr>
          <w:rFonts w:cs="Symbol"/>
          <w:iCs/>
          <w:sz w:val="24"/>
          <w:szCs w:val="24"/>
          <w:lang w:eastAsia="en-US"/>
        </w:rPr>
        <w:t xml:space="preserve"> </w:t>
      </w:r>
      <w:r>
        <w:rPr>
          <w:iCs/>
          <w:sz w:val="24"/>
          <w:szCs w:val="24"/>
          <w:lang w:eastAsia="en-US"/>
        </w:rPr>
        <w:t>Югры</w:t>
      </w:r>
      <w:r>
        <w:rPr>
          <w:sz w:val="24"/>
          <w:szCs w:val="24"/>
          <w:lang w:eastAsia="en-US"/>
        </w:rPr>
        <w:t xml:space="preserve">, нормативными правовыми актами органов местного самоуправления </w:t>
      </w:r>
      <w:r>
        <w:rPr>
          <w:iCs/>
          <w:sz w:val="24"/>
          <w:szCs w:val="24"/>
          <w:lang w:eastAsia="en-US"/>
        </w:rPr>
        <w:t>Советского района»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6. Пункт 2.2.22. – исключить.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709"/>
        <w:rPr/>
      </w:pPr>
      <w:r>
        <w:rPr>
          <w:sz w:val="24"/>
          <w:szCs w:val="24"/>
        </w:rPr>
        <w:t>7. Раздел 2 дополнить пунктом 2.2.32 следующего содержания:</w:t>
      </w:r>
    </w:p>
    <w:p>
      <w:pPr>
        <w:pStyle w:val="Style18"/>
        <w:ind w:left="0" w:firstLine="709"/>
        <w:rPr/>
      </w:pPr>
      <w:r>
        <w:rPr>
          <w:sz w:val="24"/>
          <w:szCs w:val="24"/>
        </w:rPr>
        <w:t xml:space="preserve">«2.2.32. Осуществляет обеспечение социальной и культурной адаптации мигрантов». </w:t>
      </w:r>
    </w:p>
    <w:p>
      <w:pPr>
        <w:pStyle w:val="Style1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здел 2 дополнить пунктом 2.2.33 следующего содержания: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2.33. Осуществляет деятельность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на межселенной территории.»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9.</w:t>
      </w:r>
      <w:r>
        <w:rPr>
          <w:sz w:val="24"/>
          <w:szCs w:val="24"/>
        </w:rPr>
        <w:t xml:space="preserve"> Раздел 2 дополнить пунктом 2.2.34 следующего содержани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2.2.34. Присвоение спортивных разрядов и квалификационных категорий спортивных судей в соответствии с законодательством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0.</w:t>
      </w:r>
      <w:r>
        <w:rPr>
          <w:sz w:val="24"/>
          <w:szCs w:val="24"/>
        </w:rPr>
        <w:t xml:space="preserve"> Раздел 2 дополнить пунктом 2.2.35 следующего содержани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2.2.35. Утверждение и реализация календарных планов физкультурных и спортивных мероприятий по реализации комплекса ГТО («Готов к труду и обороне»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1.</w:t>
      </w:r>
      <w:r>
        <w:rPr>
          <w:sz w:val="24"/>
          <w:szCs w:val="24"/>
        </w:rPr>
        <w:t xml:space="preserve"> Раздел 2 дополнить пунктом 2.2.3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2.2.36.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2.</w:t>
      </w:r>
      <w:r>
        <w:rPr>
          <w:sz w:val="24"/>
          <w:szCs w:val="24"/>
        </w:rPr>
        <w:t xml:space="preserve"> Раздел 2 дополнить пунктом 2.2.37 следующего содержани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2.2.37. Наделение некоммерческих организаций правом по оценке выполнения нормативов испытаний (тестов) комплекса ГТО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3.</w:t>
      </w:r>
      <w:r>
        <w:rPr>
          <w:sz w:val="24"/>
          <w:szCs w:val="24"/>
        </w:rPr>
        <w:t xml:space="preserve"> Раздел 2 дополнить пунктом 2.2.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2.2.38. Осуществление мер по содействию развития конкуренции </w:t>
      </w:r>
      <w:r>
        <w:rPr>
          <w:sz w:val="24"/>
          <w:szCs w:val="24"/>
          <w:lang w:eastAsia="en-US"/>
        </w:rPr>
        <w:t xml:space="preserve">в соответствии с законодательством Российской Федерации, законодательством </w:t>
      </w:r>
      <w:r>
        <w:rPr>
          <w:iCs/>
          <w:sz w:val="24"/>
          <w:szCs w:val="24"/>
          <w:lang w:eastAsia="en-US"/>
        </w:rPr>
        <w:t xml:space="preserve">Ханты-Мансийского автономного округа </w:t>
      </w:r>
      <w:r>
        <w:rPr>
          <w:rFonts w:cs="Symbol" w:ascii="Symbol" w:hAnsi="Symbol"/>
          <w:iCs/>
          <w:sz w:val="24"/>
          <w:szCs w:val="24"/>
          <w:lang w:eastAsia="en-US"/>
        </w:rPr>
        <w:t></w:t>
      </w:r>
      <w:r>
        <w:rPr>
          <w:rFonts w:cs="Symbol"/>
          <w:iCs/>
          <w:sz w:val="24"/>
          <w:szCs w:val="24"/>
          <w:lang w:eastAsia="en-US"/>
        </w:rPr>
        <w:t xml:space="preserve"> </w:t>
      </w:r>
      <w:r>
        <w:rPr>
          <w:iCs/>
          <w:sz w:val="24"/>
          <w:szCs w:val="24"/>
          <w:lang w:eastAsia="en-US"/>
        </w:rPr>
        <w:t>Югры</w:t>
      </w:r>
      <w:r>
        <w:rPr>
          <w:sz w:val="24"/>
          <w:szCs w:val="24"/>
          <w:lang w:eastAsia="en-US"/>
        </w:rPr>
        <w:t xml:space="preserve">, нормативными правовыми актами органов местного самоуправления </w:t>
      </w:r>
      <w:r>
        <w:rPr>
          <w:iCs/>
          <w:sz w:val="24"/>
          <w:szCs w:val="24"/>
          <w:lang w:eastAsia="en-US"/>
        </w:rPr>
        <w:t>Советского района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 Пункт 3.1.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3.1.3. </w:t>
      </w:r>
      <w:r>
        <w:rPr>
          <w:sz w:val="24"/>
          <w:szCs w:val="24"/>
          <w:lang w:eastAsia="en-US"/>
        </w:rPr>
        <w:t xml:space="preserve">Сбор статистических показателей, характеризующих состояние в области  культуры, семейной и молодежной политики, физической культуры и спорта, </w:t>
      </w:r>
      <w:r>
        <w:rPr>
          <w:sz w:val="24"/>
          <w:szCs w:val="24"/>
        </w:rPr>
        <w:t>поддержки социально ориентированным некоммерческим организациям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развития коренных малочисленных народов Севера Ханты-Мансийского автономного округа – Югры,</w:t>
      </w:r>
      <w:r>
        <w:rPr>
          <w:sz w:val="24"/>
          <w:szCs w:val="24"/>
          <w:lang w:eastAsia="en-US"/>
        </w:rPr>
        <w:t xml:space="preserve"> защиты прав и законных интересов несовершеннолетних </w:t>
      </w:r>
      <w:r>
        <w:rPr>
          <w:iCs/>
          <w:sz w:val="24"/>
          <w:szCs w:val="24"/>
          <w:lang w:eastAsia="en-US"/>
        </w:rPr>
        <w:t>Советского района</w:t>
      </w:r>
      <w:r>
        <w:rPr>
          <w:sz w:val="24"/>
          <w:szCs w:val="24"/>
          <w:lang w:eastAsia="en-US"/>
        </w:rPr>
        <w:t>, обобщает, анализирует и направляет в уполномоченные региональные структуры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5.</w:t>
      </w:r>
      <w:r>
        <w:rPr>
          <w:sz w:val="24"/>
          <w:szCs w:val="24"/>
        </w:rPr>
        <w:t xml:space="preserve"> Пункт 3.2. изложить в следующей редакции:</w:t>
      </w:r>
      <w:r>
        <w:rPr>
          <w:iCs/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 xml:space="preserve">«3.2. </w:t>
      </w:r>
      <w:r>
        <w:rPr>
          <w:sz w:val="24"/>
          <w:szCs w:val="24"/>
          <w:lang w:eastAsia="en-US"/>
        </w:rPr>
        <w:t>Принимает участие в формировании проекта бюджета Советского района.».</w:t>
      </w:r>
    </w:p>
    <w:p>
      <w:pPr>
        <w:pStyle w:val="Style18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1">
    <w:name w:val="Заголовок 2 Знак"/>
    <w:basedOn w:val="Style12"/>
    <w:qFormat/>
    <w:rPr>
      <w:sz w:val="24"/>
    </w:rPr>
  </w:style>
  <w:style w:type="character" w:styleId="Style15">
    <w:name w:val="Название Знак"/>
    <w:basedOn w:val="Style12"/>
    <w:qFormat/>
    <w:rPr>
      <w:b/>
      <w:sz w:val="24"/>
    </w:rPr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180" w:after="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5:00Z</dcterms:created>
  <dc:creator>Пользователь</dc:creator>
  <dc:description/>
  <cp:keywords/>
  <dc:language>en-US</dc:language>
  <cp:lastModifiedBy>Андрей Иванович Мельников</cp:lastModifiedBy>
  <cp:lastPrinted>2015-11-11T15:12:00Z</cp:lastPrinted>
  <dcterms:modified xsi:type="dcterms:W3CDTF">2015-11-27T04:46:00Z</dcterms:modified>
  <cp:revision>21</cp:revision>
  <dc:subject/>
  <dc:title>Рассылка:</dc:title>
</cp:coreProperties>
</file>