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-364490</wp:posOffset>
                </wp:positionV>
                <wp:extent cx="798830" cy="137096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70880"/>
                          <a:chOff x="0" y="0"/>
                          <a:chExt cx="798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10044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45600"/>
                              <a:ext cx="36000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5600"/>
                              <a:ext cx="3574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55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6872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70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75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806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82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960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9068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9284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946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716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968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014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220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43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688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072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94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12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13000"/>
                              <a:ext cx="72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4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6240"/>
                              <a:ext cx="76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80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87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1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2272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2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77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2956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02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280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3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3604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71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9280"/>
                              <a:ext cx="69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4036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421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4360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468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468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79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500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5116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5368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440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5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764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5944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088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619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6376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2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6280"/>
                              <a:ext cx="122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772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024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096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20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456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60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672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852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580320"/>
                              <a:ext cx="131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7600"/>
                              <a:ext cx="110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986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012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192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0336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44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06600"/>
                              <a:ext cx="9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084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9480"/>
                              <a:ext cx="91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1020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127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14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15240"/>
                              <a:ext cx="9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7400"/>
                              <a:ext cx="9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8480"/>
                              <a:ext cx="10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028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224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28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249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604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7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6292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3072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31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360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350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6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864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39360"/>
                              <a:ext cx="141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08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44400"/>
                              <a:ext cx="150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4512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656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9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016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880"/>
                              <a:ext cx="1681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3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484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5920"/>
                              <a:ext cx="178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6640"/>
                              <a:ext cx="181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772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60240"/>
                              <a:ext cx="18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61680"/>
                              <a:ext cx="181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62400"/>
                              <a:ext cx="178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6348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66000"/>
                              <a:ext cx="173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744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8160"/>
                              <a:ext cx="168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996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671760"/>
                              <a:ext cx="16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20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3560"/>
                              <a:ext cx="160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572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680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8960"/>
                              <a:ext cx="15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79320"/>
                              <a:ext cx="152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48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256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8580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724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1064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10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1388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496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1676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18920"/>
                              <a:ext cx="101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2000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23240"/>
                              <a:ext cx="9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2504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2576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7200"/>
                              <a:ext cx="88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297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22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340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73548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365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39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74160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4232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3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4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736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060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516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5312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49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5636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574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59600"/>
                              <a:ext cx="51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06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392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57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6788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6968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22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400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544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77796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44960"/>
                            <a:ext cx="603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3380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387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38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27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6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8280"/>
                              <a:ext cx="66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7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00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"/>
                              <a:ext cx="11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45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7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97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4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7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9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2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00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0"/>
                              <a:ext cx="172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3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4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936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6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13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4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42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680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932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18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3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60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2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608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7160"/>
                              <a:ext cx="173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35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84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292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43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616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08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2640"/>
                              <a:ext cx="169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72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960"/>
                              <a:ext cx="168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760"/>
                              <a:ext cx="168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60920"/>
                              <a:ext cx="16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41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659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704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920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72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24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424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767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784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8000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25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288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504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756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936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91880"/>
                              <a:ext cx="150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680"/>
                              <a:ext cx="149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512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8360"/>
                              <a:ext cx="147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016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0160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412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592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0844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10240"/>
                              <a:ext cx="138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1168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420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1852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068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2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5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6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932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3184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4000"/>
                              <a:ext cx="12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65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390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560"/>
                              <a:ext cx="115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44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660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9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236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5596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84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62440"/>
                              <a:ext cx="98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9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892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576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8008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47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908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9340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99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11400"/>
                              <a:ext cx="47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38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27160"/>
                            <a:ext cx="16272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6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9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2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97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08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5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2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30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630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88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2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99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4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5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71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74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75520"/>
                            <a:ext cx="3931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6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48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2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72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224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76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548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52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1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04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3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5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3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9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816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32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36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2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20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544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72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0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6228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5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7320"/>
                              <a:ext cx="44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30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763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884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3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460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712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61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92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04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29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54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7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76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56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9520"/>
                              <a:ext cx="50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528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708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21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46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60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404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184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256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429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50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4616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47600"/>
                              <a:ext cx="69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940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04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192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33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551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7680"/>
                              <a:ext cx="78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09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200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0"/>
                              <a:ext cx="2336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2120"/>
                              <a:ext cx="23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1400"/>
                              <a:ext cx="239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0680"/>
                              <a:ext cx="242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0320"/>
                              <a:ext cx="2451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8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8880"/>
                              <a:ext cx="251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816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7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7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160"/>
                              <a:ext cx="2595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8160"/>
                              <a:ext cx="260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62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35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160"/>
                              <a:ext cx="264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8160"/>
                              <a:ext cx="265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8160"/>
                              <a:ext cx="266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8160"/>
                              <a:ext cx="2653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7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8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03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6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40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320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39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464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536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572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716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824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0400"/>
                              <a:ext cx="2628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364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5440"/>
                              <a:ext cx="2617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5652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9760"/>
                              <a:ext cx="259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6300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624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732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056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36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380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704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8840"/>
                              <a:ext cx="259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360"/>
                              <a:ext cx="25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3880"/>
                              <a:ext cx="2570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640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89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080"/>
                              <a:ext cx="254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936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6840"/>
                              <a:ext cx="252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640"/>
                              <a:ext cx="2516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880"/>
                              <a:ext cx="248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3680"/>
                              <a:ext cx="246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0800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1240"/>
                              <a:ext cx="240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15200"/>
                              <a:ext cx="236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8800"/>
                              <a:ext cx="233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3480"/>
                              <a:ext cx="2304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26360"/>
                              <a:ext cx="226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30320"/>
                              <a:ext cx="222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4640"/>
                              <a:ext cx="220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38600"/>
                              <a:ext cx="217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41840"/>
                              <a:ext cx="212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46880"/>
                              <a:ext cx="208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0480"/>
                              <a:ext cx="20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55160"/>
                              <a:ext cx="200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58760"/>
                              <a:ext cx="1976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44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5020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5236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59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261720"/>
                              <a:ext cx="76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6892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7576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900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800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158120"/>
                            <a:ext cx="54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13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280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3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604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1671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85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6964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7144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7288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600"/>
                            <a:ext cx="50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736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739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7648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1786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36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818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368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8368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8440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8728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8872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9124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952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204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038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104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75520"/>
                            <a:ext cx="393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73880"/>
                            <a:ext cx="1497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71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296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72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82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9440"/>
                            <a:ext cx="57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-28.7pt;width:62.9pt;height:107.95pt" coordorigin="4199,-574" coordsize="1258,2159">
                <v:group id="shape_0" style="position:absolute;left:4199;top:-574;width:1258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7;top:-416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0;top:-574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99;top:-93;width:1257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99;top:-93;width:1257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63;top:-29;width:566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30;top:-29;width:562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7;top:126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7;top:127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25;top:132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24;top:133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23;top:135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22;top:139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21;top:142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9;top:144;width:15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7;top:147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7;top:150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15;top:153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14;top:156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12;top:158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10;top:161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8;top:164;width:31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8;top:167;width:32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06;top:170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05;top:172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02;top:175;width:40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00;top:177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00;top:181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8;top:183;width:47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96;top:185;width:49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93;top:189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91;top:191;width:56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90;top:194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8;top:197;width:62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84;top:199;width:66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83;top:202;width:70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81;top:205;width:72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7;top:208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75;top:209;width:78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71;top:213;width:82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70;top:216;width:85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7;top:217;width:89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63;top:221;width:94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61;top:225;width:97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8;top:225;width:102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54;top:228;width:106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52;top:231;width:110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9;top:234;width:113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45;top:236;width:118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44;top:239;width:120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44;top:242;width:121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45;top:243;width:121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53;top:247;width:115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8;top:249;width:111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63;top:252;width:106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70;top:253;width:101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75;top:257;width:96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81;top:260;width:92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85;top:261;width:88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83;top:265;width:93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81;top:267;width:96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8;top:270;width:100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75;top:272;width:104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73;top:276;width:108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70;top:277;width:110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7;top:280;width:115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66;top:282;width:118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62;top:284;width:123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9;top:287;width:127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55;top:289;width:132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53;top:293;width:135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9;top:294;width:141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45;top:298;width:144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43;top:299;width:149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8;top:301;width:155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35;top:304;width:159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31;top:307;width:164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8;top:310;width:170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23;top:311;width:175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9;top:314;width:180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14;top:316;width:186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9;top:318;width:191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05;top:320;width:198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9;top:324;width:205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94;top:325;width:211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9;top:327;width:219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9;top:331;width:219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9;top:333;width:220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94;top:334;width:217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9;top:337;width:213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6;top:340;width:20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11;top:367;width:173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6;top:369;width:170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21;top:371;width:166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5;top:374;width:163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31;top:376;width:158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6;top:378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42;top:382;width:150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6;top:384;width:147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51;top:386;width:143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55;top:387;width:140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8;top:391;width:140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54;top:393;width:144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52;top:395;width:147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9;top:399;width:151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45;top:400;width:157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43;top:403;width:160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9;top:406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6;top:407;width:170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34;top:410;width:174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30;top:412;width:178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8;top:415;width:182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23;top:417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20;top:420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6;top:421;width:197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13;top:424;width:202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9;top:426;width:208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7;top:428;width:210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03;top:432;width:216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9;top:433;width:221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6;top:435;width:226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91;top:437;width:232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9;top:441;width:236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84;top:442;width:242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80;top:444;width:247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7;top:448;width:252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71;top:450;width:258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8;top:451;width:264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63;top:454;width:270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60;top:458;width:274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6;top:459;width:280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52;top:460;width:284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52;top:462;width:286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52;top:466;width:288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7;top:468;width:284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62;top:469;width:281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8;top:471;width:276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73;top:475;width:273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8;top:477;width:268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83;top:478;width:265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8;top:481;width:263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92;top:484;width:259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8;top:486;width:256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03;top:487;width:251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7;top:490;width:249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12;top:492;width:245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6;top:495;width:243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22;top:496;width:239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5;top:499;width:236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31;top:501;width:232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35;top:503;width:229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40;top:506;width:226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45;top:509;width:221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50;top:545;width:175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53;top:549;width:173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9;top:550;width:167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62;top:552;width:166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8;top:555;width:162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71;top:558;width:159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6;top:560;width:156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81;top:562;width:154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85;top:565;width:150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90;top:568;width:146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94;top:569;width:142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00;top:571;width:139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02;top:575;width:137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7;top:577;width:134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10;top:579;width:132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16;top:582;width:127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21;top:585;width:125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24;top:586;width:121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8;top:588;width:119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32;top:591;width:11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36;top:594;width:115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40;top:595;width:111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45;top:598;width:108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8;top:602;width:105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53;top:603;width:102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56;top:604;width:100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61;top:608;width:97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64;top:610;width:95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69;top:612;width:92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73;top:615;width:89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77;top:617;width:86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82;top:619;width:82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85;top:622;width:8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90;top:624;width:78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93;top:626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8;top:629;width:72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01;top:632;width:71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05;top:633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10;top:636;width:64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13;top:638;width:63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17;top:641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21;top:642;width:57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25;top:645;width:55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28;top:647;width:54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32;top:650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37;top:651;width:47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40;top:654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44;top:657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59;top:127;width:950;height:1079">
                  <v:shape id="shape_0" coordsize="73,57" path="m0,55l67,0l71,4l73,9l14,57l7,57l0,55xe" fillcolor="#e8ce80" stroked="f" o:allowincell="f" style="position:absolute;left:5246;top:659;width:41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51;top:660;width:38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54;top:664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58;top:666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62;top:668;width:31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66;top:670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70;top:674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73;top:675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77;top:676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82;top:678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84;top:682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89;top:684;width:15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92;top:685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96;top:687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00;top:691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02;top:693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07;top:694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51;top:127;width:357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62;top:133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4;top:133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6;top:136;width:90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68;top:138;width:100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3;top:140;width:104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5;top:144;width:182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5;top:146;width:182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86;top:149;width:181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87;top:154;width:180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88;top:157;width:178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88;top:161;width:178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90;top:164;width:175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90;top:170;width:174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91;top:172;width:173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91;top:178;width:172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90;top:181;width:171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88;top:187;width:170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87;top:191;width:168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86;top:198;width:167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4;top:204;width:166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81;top:208;width:165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78;top:215;width:166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5;top:221;width:167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72;top:225;width:166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68;top:230;width:170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4;top:234;width:172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63;top:204;width:222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63;top:204;width:226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63;top:205;width:229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61;top:206;width:233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60;top:207;width:237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60;top:208;width:240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60;top:208;width:241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59;top:211;width:244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59;top:213;width:247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59;top:214;width:248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59;top:216;width:250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59;top:217;width:251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59;top:221;width:252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59;top:222;width:255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59;top:225;width:257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59;top:225;width:258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59;top:228;width:260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59;top:230;width:260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60;top:232;width:260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60;top:234;width:263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60;top:235;width:264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60;top:238;width:265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61;top:242;width:266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61;top:243;width:267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63;top:245;width:266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63;top:247;width:267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63;top:250;width:268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63;top:253;width:268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63;top:255;width:270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63;top:257;width:271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4;top:259;width:271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4;top:262;width:272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5;top:264;width:272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5;top:267;width:272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67;top:271;width:271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68;top:272;width:271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69;top:276;width:271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69;top:279;width:271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70;top:280;width:271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71;top:283;width:270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72;top:287;width:270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72;top:289;width:270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3;top:293;width:268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5;top:297;width:268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76;top:298;width:267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77;top:301;width:266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78;top:305;width:265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80;top:308;width:264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81;top:312;width:261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81;top:315;width:260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83;top:318;width:259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4;top:323;width:258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5;top:325;width:256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86;top:331;width:253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87;top:334;width:252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90;top:338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91;top:342;width:247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91;top:346;width:247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92;top:350;width:244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4;top:355;width:241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5;top:359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96;top:341;width:271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99;top:341;width:271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01;top:341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01;top:343;width:273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02;top:344;width:272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3;top:348;width:271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6;top:350;width:270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07;top:352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09;top:354;width:270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09;top:357;width:271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11;top:359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12;top:362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5;top:365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18;top:367;width:266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18;top:369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19;top:372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22;top:374;width:264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23;top:377;width:264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5;top:380;width:263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27;top:382;width:260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29;top:386;width:260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30;top:388;width:260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32;top:390;width:258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5;top:393;width:257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37;top:397;width:256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38;top:399;width:255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40;top:401;width:252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42;top:405;width:250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5;top:407;width:249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6;top:410;width:248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48;top:414;width:247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50;top:415;width:244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53;top:418;width:242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5;top:422;width:240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6;top:425;width:239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58;top:429;width:236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61;top:432;width:235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3;top:434;width:233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4;top:439;width:232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6;top:442;width:229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70;top:444;width:226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73;top:448;width:224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3;top:451;width:222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6;top:455;width:220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78;top:458;width:218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81;top:460;width:214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83;top:464;width:213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5;top:467;width:211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87;top:471;width:209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91;top:475;width:205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92;top:477;width:204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4;top:481;width:202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6;top:484;width:199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00;top:488;width:196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01;top:492;width:194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3;top:495;width:191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7;top:499;width:187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09;top:503;width:183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11;top:507;width:181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4;top:511;width:178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7;top:515;width:173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19;top:520;width:170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22;top:524;width:165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4;top:530;width:162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7;top:534;width:156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28;top:540;width:154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32;top:544;width:147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4;top:550;width:142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6;top:556;width:137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39;top:561;width:132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41;top:568;width:125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5;top:575;width:118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7;top:582;width:110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48;top:589;width:104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51;top:598;width:95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4;top:607;width:85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6;top:617;width:73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7;top:632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62;top:660;width:23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3;top:668;width:15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5;top:675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6;top:678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69;top:683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71;top:685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3;top:689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4;top:692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6;top:694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9;top:69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59;top:133;width:337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46;top:1198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7;top:1198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7;top:1199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7;top:1199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8;top:1199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8;top:1199;width:7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9;top:1201;width:256;height:160">
                  <v:shape id="shape_0" coordsize="16,14" path="m0,9l11,0l16,1l2,14l0,9xe" fillcolor="#dfb944" stroked="f" o:allowincell="f" style="position:absolute;left:4649;top:1201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9;top:1201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9;top:1202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9;top:1203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9;top:1203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1;top:1204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1;top:1204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1;top:1205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1;top:1205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1;top:1206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1;top:1206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2;top:1207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2;top:1208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2;top:1208;width:23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3;top:1208;width:23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3;top:1208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3;top:1210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4;top:1210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4;top:1212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4;top:1212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5;top:1212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5;top:1213;width:31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5;top:1213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7;top:1214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8;top:1214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8;top:1215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8;top:1215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216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216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1;top:1217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1;top:1217;width:39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2;top:1217;width:40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3;top:1219;width:39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3;top:1219;width:41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5;top:1220;width:41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6;top:1220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8;top:1221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8;top:1221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8;top:1222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8;top:1223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9;top:1225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9;top:1227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70;top:1227;width:41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229;width:40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3;top:1230;width:40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3;top:1231;width:40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4;top:1233;width:40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5;top:1234;width:39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6;top:1236;width:39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6;top:1237;width:39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6;top:1238;width:39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7;top:1240;width:39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8;top:1241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8;top:1242;width:39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9;top:1246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81;top:1246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81;top:1247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82;top:1248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3;top:1250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4;top:1251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4;top:1253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5;top:1254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5;top:1254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6;top:1255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6;top:1256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7;top:1257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9;top:1258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90;top:1261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90;top:1263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91;top:1263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92;top:1263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3;top:1264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3;top:1265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4;top:1267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4;top:1267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4;top:1268;width:39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6;top:1270;width:39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7;top:1271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8;top:1272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00;top:1272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01;top:1273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2;top:1275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4;top:1276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4;top:1278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6;top:1279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6;top:1280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7;top:1281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8;top:1281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9;top:1282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10;top:1284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12;top:1284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3;top:1284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4;top:1285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5;top:1285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6;top:1287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7;top:1288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8;top:1288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20;top:1289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21;top:1289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3;top:1289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3;top:1290;width:39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3;top:1291;width:39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4;top:1291;width:40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5;top:1292;width:40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8;top:1293;width:39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9;top:1293;width:39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30;top:1295;width:39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31;top:1296;width:39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31;top:1296;width:41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2;top:1297;width:41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3;top:1297;width:41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6;top:1298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7;top:1298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40;top:1298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40;top:1299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41;top:130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4;top:1301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5;top:1301;width:40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7;top:1302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8;top:1302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9;top:1305;width:39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51;top:1305;width:39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3;top:1305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5;top:130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6;top:1307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9;top:1307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9;top:1307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61;top:130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2;top:130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4;top:1309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5;top:1309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8;top:1310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9;top:131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70;top:131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2;top:131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3;top:1314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6;top:1314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8;top:1315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8;top:1316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80;top:1316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82;top:1316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4;top:1316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5;top:1318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6;top:1318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7;top:1318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90;top:1318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92;top:1318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3;top:1319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5;top:1319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5;top:1319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8;top:1322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00;top:1322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02;top:1322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4;top:1322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4;top:1322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7;top:1322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9;top:1323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12;top:1323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4;top:1323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5;top:1324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6;top:1324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8;top:1324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21;top:1325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3;top:1325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4;top:1325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6;top:1325;width:32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7;top:1325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30;top:1325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33;top:1326;width:32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3;top:1326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5;top:1327;width:32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8;top:1327;width:31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9;top:1329;width:31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41;top:1329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42;top:1330;width:31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5;top:1330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7;top:1331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50;top:1332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50;top:1332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51;top:1333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4;top:1335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6;top:1335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8;top:1335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9;top:1335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62;top:1335;width:24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63;top:1336;width:24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5;top:1339;width:23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8;top:1339;width:23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9;top:1339;width:23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70;top:1340;width:23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72;top:1340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3;top:1341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6;top:1342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7;top:1343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8;top:1343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80;top:1343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81;top:1344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4;top:1346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6;top:1347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7;top:1348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24;top:805;width:619;height:569">
                  <v:shape id="shape_0" coordsize="30,23" path="m0,21l26,0l30,2l5,23l0,21xe" fillcolor="#f9f5e1" stroked="f" o:allowincell="f" style="position:absolute;left:4889;top:1350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91;top:1351;width:15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92;top:1351;width:15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4;top:1352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6;top:1353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7;top:1353;width:15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9;top:1354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00;top:1356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02;top:1356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5;top:1356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6;top:1357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7;top:1359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9;top:1360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10;top:1361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13;top:1362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4;top:1362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5;top:1362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7;top:1363;width:7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9;top:1364;width:7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22;top:1365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23;top:1367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4;top:1368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5;top:1368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7;top:1369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9;top:1370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31;top:1371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32;top:1371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33;top:1373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6;top:1199;width:287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24;top:805;width:24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4;top:805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5;top:808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6;top:810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7;top:812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29;top:812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29;top:814;width:40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29;top:815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29;top:815;width:47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31;top:818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32;top:818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33;top:820;width:55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33;top:822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33;top:823;width:62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32;top:824;width:65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32;top:826;width:69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32;top:828;width:71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32;top:829;width:73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31;top:833;width:78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31;top:835;width:80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31;top:837;width:82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32;top:839;width:83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32;top:841;width:85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33;top:845;width:86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33;top:848;width:87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4;top:852;width:87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5;top:854;width:87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6;top:857;width:87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9;top:860;width:86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40;top:865;width:85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42;top:869;width:83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5;top:873;width:81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7;top:876;width:80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8;top:881;width:80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50;top:884;width:78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52;top:887;width:77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5;top:892;width:74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6;top:895;width:73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7;top:900;width:72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8;top:903;width:72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59;top:908;width:71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62;top:911;width:69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63;top:916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5;top:920;width:65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6;top:925;width:64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7;top:929;width:64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7;top:933;width:64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8;top:938;width:63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8;top:942;width:63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0;top:946;width:62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0;top:950;width:62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8;top:956;width:64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7;top:959;width:65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6;top:963;width:66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6;top:967;width:66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5;top:971;width:69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4;top:976;width:70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4;top:980;width:71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4;top:984;width:73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4;top:987;width:74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4;top:991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4;top:993;width:78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4;top:996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4;top:1000;width:82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4;top:1002;width:83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4;top:1005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4;top:1008;width:88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5;top:1010;width:88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6;top:1013;width:89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7;top:1017;width:89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8;top:1019;width:90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0;top:1023;width:93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1;top:1026;width:95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72;top:1028;width:96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73;top:1030;width:98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4;top:1030;width:101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5;top:1034;width:103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6;top:1035;width:105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9;top:1037;width:106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9;top:1037;width:109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1;top:1040;width:110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2;top:1042;width:112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4;top:1044;width:113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4;top:1047;width:117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7;top:1047;width:117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8;top:1049;width:119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9;top:1051;width:121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1;top:1053;width:122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3;top:1055;width:125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4;top:1055;width:127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7;top:1058;width:127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99;top:1060;width:129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02;top:873;width:367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03;top:871;width:374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6;top:870;width:376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9;top:869;width:381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11;top:869;width:385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12;top:866;width:391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5;top:866;width:395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9;top:865;width:398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21;top:864;width:403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5;top:864;width:405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9;top:864;width:405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32;top:865;width:408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5;top:865;width:409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8;top:865;width:412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42;top:865;width:414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5;top:865;width:415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9;top:865;width:417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52;top:865;width:419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7;top:865;width:417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866;width:420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4;top:866;width:419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8;top:869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71;top:869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4;top:870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7;top:873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82;top:874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5;top:875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9;top:876;width:419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2;top:877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6;top:879;width:420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9;top:881;width:419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4;top:883;width:415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7;top:884;width:413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11;top:890;width:411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3;top:892;width:411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4;top:894;width:411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6;top:899;width:408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8;top:903;width:408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9;top:904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20;top:909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21;top:911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3;top:916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3;top:919;width:411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5;top:921;width:409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6;top:926;width:408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8;top:929;width:407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30;top:933;width:406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3;top:937;width:404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5;top:941;width:403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7;top:945;width:401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40;top:948;width:399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41;top:952;width:399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4;top:958;width:397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6;top:960;width:395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50;top:965;width:391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2;top:968;width:388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6;top:975;width:382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9;top:980;width:377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2;top:986;width:372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6;top:992;width:367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8;top:999;width:362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3;top:1004;width:355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6;top:1010;width:350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8;top:1017;width:346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82;top:1023;width:341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7;top:1028;width:334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9;top:1036;width:328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92;top:1042;width:322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6;top:1049;width:315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9;top:1055;width:310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03;top:1062;width:304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5;top:1199;width:137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9;top:1202;width:133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3;top:1208;width:129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6;top:1217;width:120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22;top:1229;width:105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7;top:1239;width:94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31;top:1244;width:91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5;top:1246;width:88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41;top:1250;width:85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5;top:1255;width:84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50;top:1257;width:82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53;top:1259;width:81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7;top:1263;width:79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61;top:1264;width:79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5;top:1267;width:77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70;top:1268;width:76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73;top:1271;width:76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8;top:1273;width:76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80;top:1274;width:78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84;top:1274;width:77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8;top:1275;width:73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90;top:1279;width:73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4;top:1282;width:72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7;top:1284;width:71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01;top:1287;width:71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5;top:1290;width:71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9;top:1290;width:72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5;top:1291;width:71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9;top:1292;width:70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5;top:1292;width:69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30;top:1293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34;top:1296;width:64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9;top:1298;width:62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43;top:1299;width:61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9;top:1302;width:56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54;top:1305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9;top:1308;width:47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64;top:1313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9;top:1316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73;top:1318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9;top:1319;width:39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84;top:1322;width:39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9;top:1324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5;top:1326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00;top:1327;width:32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7;top:1329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11;top:1331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7;top:1333;width:24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23;top:1335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8;top:1337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34;top:1339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40;top:1341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45;top:1342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51;top:1344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24;top:805;width:619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9;top:1117;width:235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3;top:1123;width:54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41;top:1205;width:39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24;top:958;width:40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65;top:973;width:40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11;top:1001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76;top:1255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87;top:1277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13;top:1299;width:89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Д У М 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Normal"/>
        <w:rPr/>
      </w:pPr>
      <w:r>
        <w:rPr/>
        <w:t>от «26» ноября 2015 г.                                                                                                               № 422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779" w:hanging="0"/>
        <w:rPr/>
      </w:pPr>
      <w:r>
        <w:rPr/>
        <w:t xml:space="preserve">О рассмотрении обращения депутатов Думы города Урай в Думу Ханты-Мансийского автономного округа </w:t>
      </w:r>
      <w:r>
        <w:rPr>
          <w:rFonts w:cs="Symbol" w:ascii="Symbol" w:hAnsi="Symbol"/>
        </w:rPr>
        <w:t></w:t>
      </w:r>
      <w:r>
        <w:rPr/>
        <w:t xml:space="preserve"> Югры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kern w:val="2"/>
        </w:rPr>
      </w:pPr>
      <w:r>
        <w:rPr>
          <w:kern w:val="2"/>
        </w:rPr>
        <w:t xml:space="preserve">Рассмотрев обращение депутатов Думы города Урай в Думу Ханты-Мансийского автономного округа – Югры, принятое решением Думы города Урай от 24.09.2015 № 86, </w:t>
      </w:r>
      <w:r>
        <w:rPr/>
        <w:t>в</w:t>
      </w:r>
      <w:r>
        <w:rPr>
          <w:kern w:val="2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</w:t>
      </w:r>
    </w:p>
    <w:p>
      <w:pPr>
        <w:pStyle w:val="Normal"/>
        <w:ind w:firstLine="7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/>
        <w:t>Дума Советского района ре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 xml:space="preserve">1. Поддержать обращение </w:t>
      </w:r>
      <w:r>
        <w:rPr>
          <w:kern w:val="2"/>
        </w:rPr>
        <w:t xml:space="preserve">депутатов города Урай в Думу Ханты-Мансийского автономного округа </w:t>
      </w:r>
      <w:r>
        <w:rPr>
          <w:rFonts w:cs="Symbol" w:ascii="Symbol" w:hAnsi="Symbol"/>
          <w:kern w:val="2"/>
        </w:rPr>
        <w:t></w:t>
      </w:r>
      <w:r>
        <w:rPr>
          <w:kern w:val="2"/>
        </w:rPr>
        <w:t xml:space="preserve"> Югры, принятое решением Думы города Нефтеюганска от 24.09.2015 № 86, по вопросу</w:t>
      </w:r>
      <w:r>
        <w:rPr/>
        <w:t xml:space="preserve"> разработки и внесении в установленном порядке проекта нормативного правового акта, устанавливающего для молодых семей, имеющих детей-инвалидов, право на первоочередное получение мер государственной поддержки по улучшению жилищных условий.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 xml:space="preserve">2. Опубликовать настоящее решение </w:t>
      </w:r>
      <w:r>
        <w:rPr>
          <w:color w:val="000000"/>
        </w:rPr>
        <w:t>в порядке, предусмотренном Уставом Советского района</w:t>
      </w:r>
      <w:r>
        <w:rPr/>
        <w:t xml:space="preserve">. 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>3. Направить настоящее решение в Думу города Урай.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81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Советского района                                                                                              С.В. Удинцев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Дата принятия Думой Советского района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«26» ноября 201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5:00Z</dcterms:created>
  <dc:creator>FuckYouBill</dc:creator>
  <dc:description/>
  <cp:keywords/>
  <dc:language>en-US</dc:language>
  <cp:lastModifiedBy>Андрей Иванович Мельников</cp:lastModifiedBy>
  <cp:lastPrinted>2014-05-14T10:26:00Z</cp:lastPrinted>
  <dcterms:modified xsi:type="dcterms:W3CDTF">2015-11-26T09:55:00Z</dcterms:modified>
  <cp:revision>28</cp:revision>
  <dc:subject/>
  <dc:title>Федеральным законом от 5 апреля 2010 г</dc:title>
</cp:coreProperties>
</file>